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color w:val="365F91"/>
          <w:sz w:val="28"/>
          <w:szCs w:val="28"/>
        </w:rPr>
        <w:t xml:space="preserve">ОГСОУ Специальная (коррекционная) общеобразовательная школа-интернат </w:t>
      </w:r>
      <w:r>
        <w:rPr>
          <w:color w:val="365F91"/>
          <w:sz w:val="28"/>
          <w:szCs w:val="28"/>
          <w:lang w:val="en-US"/>
        </w:rPr>
        <w:t>IV</w:t>
      </w:r>
      <w:r>
        <w:rPr>
          <w:color w:val="365F91"/>
          <w:sz w:val="28"/>
          <w:szCs w:val="28"/>
        </w:rPr>
        <w:t xml:space="preserve"> вида г.Владимира для слабовидящих детей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РЕФЕРАТ: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Verdana" w:hAnsi="Verdana" w:cs="Verdana"/>
          <w:b/>
          <w:b/>
          <w:color w:val="99CCFF"/>
          <w:sz w:val="32"/>
          <w:szCs w:val="32"/>
        </w:rPr>
      </w:pPr>
      <w:r>
        <w:rPr>
          <w:rFonts w:eastAsia="Verdana" w:cs="Verdana" w:ascii="Verdana" w:hAnsi="Verdana"/>
          <w:b/>
          <w:color w:val="365F91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99CCFF"/>
          <w:sz w:val="32"/>
          <w:szCs w:val="32"/>
        </w:rPr>
        <w:t xml:space="preserve">«ТРУДОВОЕ ОБУЧЕНИЕ, КАК СРЕДСТВО КОРРЕКЦИИ НЕДОСТАТКОВ РАЗВИТИЯ СЛЕПЫХ И СЛАБОВИДЯЩИХ ШКОЛЬНИКОВ </w:t>
      </w:r>
      <w:r>
        <w:rPr>
          <w:rFonts w:cs="Verdana" w:ascii="Verdana" w:hAnsi="Verdana"/>
          <w:b/>
          <w:color w:val="99CCFF"/>
          <w:sz w:val="36"/>
          <w:szCs w:val="36"/>
        </w:rPr>
        <w:t>В УСЛОВИЯХ ДИФФЕРЕНЦИРОВАННОГО ПОДХОДА</w:t>
      </w:r>
      <w:r>
        <w:rPr>
          <w:rFonts w:cs="Verdana" w:ascii="Verdana" w:hAnsi="Verdana"/>
          <w:b/>
          <w:color w:val="99CCFF"/>
          <w:sz w:val="32"/>
          <w:szCs w:val="32"/>
        </w:rPr>
        <w:t>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Verdana" w:hAnsi="Verdana" w:cs="Verdana"/>
          <w:b/>
          <w:b/>
          <w:color w:val="365F91"/>
          <w:sz w:val="36"/>
          <w:szCs w:val="36"/>
        </w:rPr>
      </w:pPr>
      <w:r>
        <w:rPr>
          <w:rFonts w:cs="Verdana" w:ascii="Verdana" w:hAnsi="Verdana"/>
          <w:b/>
          <w:color w:val="365F91"/>
          <w:sz w:val="36"/>
          <w:szCs w:val="36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812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Выполнила:</w:t>
      </w:r>
    </w:p>
    <w:p>
      <w:pPr>
        <w:pStyle w:val="Normal"/>
        <w:widowControl/>
        <w:autoSpaceDE w:val="true"/>
        <w:ind w:firstLine="5812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Учитель-дефектолог</w:t>
      </w:r>
    </w:p>
    <w:p>
      <w:pPr>
        <w:pStyle w:val="Normal"/>
        <w:widowControl/>
        <w:autoSpaceDE w:val="true"/>
        <w:ind w:firstLine="5812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высшей  категории</w:t>
      </w:r>
    </w:p>
    <w:p>
      <w:pPr>
        <w:pStyle w:val="Normal"/>
        <w:widowControl/>
        <w:autoSpaceDE w:val="true"/>
        <w:ind w:firstLine="5812"/>
        <w:rPr>
          <w:sz w:val="28"/>
          <w:szCs w:val="28"/>
        </w:rPr>
      </w:pPr>
      <w:r>
        <w:rPr>
          <w:color w:val="365F91"/>
          <w:sz w:val="28"/>
          <w:szCs w:val="28"/>
        </w:rPr>
        <w:t>Козлова О.В.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г.Владимир 2009г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План.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360"/>
        <w:ind w:left="1134" w:hanging="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уманизация трудового обучения школьников со зрительной депривацией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360"/>
        <w:ind w:left="113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Цель и задачи трудового обучения в школе – интернате IV вида  (I-IV классы)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360"/>
        <w:ind w:left="1134" w:hanging="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Формирование навыков творческой трудовой деятельности, как средства реабилитации, социально – психологической адаптации слепых и слабовидящих школьников.</w:t>
      </w:r>
    </w:p>
    <w:p>
      <w:pPr>
        <w:pStyle w:val="Style19"/>
        <w:widowControl/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8"/>
        </w:rPr>
        <w:t>Основополагающими принципами государственной политики в области образования, провозглашенными в Законе Российской Федерации, «Об образовании», являются принципы гуманистического характера образования, приоритета общечеловеческих ценностей, жизни и здоровья человека, общедоступности и адаптивности образования к особенностям развития обучающихся. Государство гарантирует возможность получения образования всем гражданам независимо от состояния здоровья и отклонения в развитии. Повышение роли личностного фактора в современном обществе предполагает радикальную перестройку системы  социализации детей-инвалидов, создание условий для формирования полноценной личности, развития потенциальных возможностей детей с проблемами здоровья и их успешной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возможных путей решения указанных задач – создание личностно-ориентированного трудового воспитания в условиях школы интерната для слабовидящих детей с коррекционной направленностью в обучении и воспитании как наиболее соответствующего целями задачам современ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но - ориентированный подход в трудовом воспитании предполагает признание ребенка главной действующей фигурой и признание его права на самопроявление в творческой трудовой деятельности, что является принципиально важным в работе с детьми с ограниченными возможностями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манистическая направленность обучения выражается в том, что активные занятия творческой трудовой деятельностью помогают ребенку преодолеть неуверенность в себе, приобрести внутреннюю свободу, избавиться от комплексов социального несоответ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ость, полученная от процесса и результата труда, - это значительный вклад в формирование психики ребёнка, которому предстоит стать активным членом общества, в том числе и в сфер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.А.Сухомлинский писал: «Истоки способностей и дарования детей - на кончиках пальцев, от пальцев, образно говоря, идут тончайшие ручейки, которые питают источник творческой мыс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зменившихся социально-экономических условиях жизни весьма заметно проявилась тенденция ослабления вни</w:t>
        <w:softHyphen/>
        <w:t>мания кпро6лемам трудового воспитания молодого поколения. Трудовому воспитанию недостает целенаправленности и систематичности. В результате все чаще можно слышать справедливые нарекания, что дети фактически ничего не умеют делать собственными руками, не имеют представлений о6 истинной стоимости и ценности вещей, о том, какой труд в них вло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трудового воспи</w:t>
        <w:softHyphen/>
        <w:t>тания является всемерное развитие у детей активности, самостоятельности, умения самим находить достойную сферу приложения своих сил. Значимыми для жизни в современных условиях являются адаптационные способности личности. Постоянно ме</w:t>
        <w:softHyphen/>
        <w:t>няющиеся социально-экономические условия требуют гибкости, подвижности функций работающих, умения менять сферу деятельности, перестраиваться психологически, целесообразно ориентировать учащихся на включение будущем в честную конкурентную борьбу и развивать такое качество, как конкурентоспособность, необходимое в условиях рыночной экономики. формирование трудовой культуры должно быть направлено на воспитание трудолюбия, развитие активности, самостоятельности, инициативности и творческих спос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целью программы является воспитание социально активной личности, ответственно относящейся к тр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е обучение в 1-4 классах для детей с нарушением зрения является составной частью единой системы обучения, воспитания и развития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трудового обучения в школе для детей с нарушением зрения ставит те же цели и задачи, что и в массовой школе, реализуемые с учетом специфических способностей данной категории учащихся.</w:t>
      </w:r>
    </w:p>
    <w:p>
      <w:pPr>
        <w:pStyle w:val="Style2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трудового обучения учащихся 1-4 классов должны решаться следующие задачи: воспитание трудолюбия, уважения к людям труда;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формирование первоначальных навыков культуры труда, 6ез того отношения к материалам, оборудованию и окружающей среде;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приемов работы с различными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материалами и выращивания растений; </w:t>
      </w:r>
      <w:r>
        <w:rPr>
          <w:rFonts w:cs="Times New Roman" w:ascii="Times New Roman" w:hAnsi="Times New Roman"/>
          <w:sz w:val="28"/>
          <w:szCs w:val="28"/>
        </w:rPr>
        <w:t>ознакомление с элементами техники и доступными для понимания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детей профессия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этих задач, в трудовом обучении детей с нарушением </w:t>
      </w:r>
      <w:r>
        <w:rPr>
          <w:rStyle w:val="CharacterStyle1"/>
          <w:rFonts w:cs="Times New Roman"/>
          <w:sz w:val="28"/>
          <w:szCs w:val="28"/>
        </w:rPr>
        <w:t>зрения решаются задачи, обеспечивающие преодоление, коррек</w:t>
        <w:softHyphen/>
        <w:t xml:space="preserve">цию и компенсацию отклонений в их развитии. К таким задачам относятся: </w:t>
      </w:r>
      <w:r>
        <w:rPr>
          <w:sz w:val="28"/>
          <w:szCs w:val="28"/>
        </w:rPr>
        <w:t>развитие и коррекция зрительного восприятия и сохранных анализаторов, овладение рациональными приемами использования зрения, слуха, осязания, кинестезии при выполнении различных трудовых действий; конкретизация представлений о видах, объектах и орудиях труда</w:t>
      </w:r>
      <w:r>
        <w:rPr>
          <w:rStyle w:val="CharacterStyle1"/>
          <w:rFonts w:cs="Times New Roman"/>
          <w:sz w:val="28"/>
          <w:szCs w:val="28"/>
        </w:rPr>
        <w:t>, развитие наглядно-практического мышления; формирование навыков ориентировки и выполнения практи</w:t>
        <w:softHyphen/>
        <w:t>ческих действий под зрительным контролем с учетом функциональных возможностей органа зрения.</w:t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При обучении детей с нарушением зрения учитываются забо</w:t>
        <w:softHyphen/>
        <w:t>левание, степень нарушения зрительных функций, возрастные осо</w:t>
      </w:r>
      <w:r>
        <w:rPr>
          <w:rFonts w:cs="Times New Roman" w:ascii="Times New Roman" w:hAnsi="Times New Roman"/>
          <w:sz w:val="28"/>
          <w:szCs w:val="28"/>
        </w:rPr>
        <w:t xml:space="preserve">бенности, характер вторичных отклонений в развитии. Важное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коррекционное значение имеет развитие у учащихся зрительного восприятия предметов, процессов и явлений окружающей действительности</w:t>
      </w:r>
      <w:r>
        <w:rPr>
          <w:rFonts w:cs="Times New Roman" w:ascii="Times New Roman" w:hAnsi="Times New Roman"/>
          <w:sz w:val="28"/>
          <w:szCs w:val="28"/>
        </w:rPr>
        <w:t>, овладение приемами пространственной ориентиров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выработка у школьников правильной позы, осанки при выполнении трудовых действий, воспитание точности в координации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при нарушении зрения возникает ряд вторичных отклонений в развитии детей. У них ослаблены познавательные процессы (восприятие, воображение, наглядно-образное мышле</w:t>
        <w:softHyphen/>
        <w:t>ние), происходят изменения в физическом развитии и развитии двигательных функций (нарушаются быстрота, точность, коорди</w:t>
        <w:softHyphen/>
        <w:t>нация, темп движений, соразмерность двигательных актов н др.), ограничивается овладение социальным опы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слепых и слабовидящих встречаются разные группы де</w:t>
        <w:softHyphen/>
        <w:t>тей со сложными формами аномального развития: дети с различными нарушениями речи, двигательной сферы, снижением слуха, осязания и др. Различные по характеру и глу6ипе нарушения речи, двигательной сферы, снижение слуха и тактильной чувстви</w:t>
        <w:softHyphen/>
        <w:t>тельности требуют применения индивидуальных средств коррекции в процессе обучения и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развитие детей с нарушением зрения обусловле</w:t>
        <w:softHyphen/>
        <w:t>но единством биологических и социальных факторов. В этой свя</w:t>
        <w:softHyphen/>
        <w:t>зи необходимо четко представлять взаимоотношение и влияние социальных и биологических факторов на их развитие. Развитие детей с патологией зр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висит от клинических форм, характера и тяжести нарушения функций, от сохранности слухового, двигательного и кожного анализаторов, от уровня развития выс</w:t>
        <w:softHyphen/>
        <w:t>ших форм психической деятельности и личности в целом, от возраста, в котором утрачено зрение, содержания, форм и методов обуче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теоретические положения по вопросам компенсации и коррекции нарушенных функций, изучению ведущей роли обучения и воспитания в развитии аномального ребенка были разработаны Л. С. Выготским, Т. А. Власовой, М. И. Земцовой, Ю. А. Кулагиным, А. Г. Литваком, В. И. Лубовским, И. С. Моргулисом, Л. И. Солнцевой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</w:rPr>
        <w:t>Трудовое обучение имеет огромное значение для развития детей и преодоления отри</w:t>
        <w:softHyphen/>
        <w:t>цательных последствий слепоты и слабовидения. Знакомясь в процессе занятий с предметами, изменяя при обработке их фор</w:t>
        <w:softHyphen/>
        <w:t>му, конфигурацию, размеры, величину, объем, массу, поверх</w:t>
        <w:softHyphen/>
        <w:t>ность, учащиеся овладевают приемами и способами предметной и пространственной ориентировки и обогащают свои представ</w:t>
        <w:softHyphen/>
        <w:t>ления об окружающем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</w:rPr>
        <w:t>Обучение труду помогает правильному пониманию слепыми и слабовидящими детьми окружающей действительности, содей</w:t>
        <w:softHyphen/>
        <w:t>ствует развитию у них способности наблюдать и активно познавать предметы и явления, вооружает прочными знаниями, прие</w:t>
        <w:softHyphen/>
        <w:t>мами воспроизведения и преобразования предметов (лепка, мо</w:t>
        <w:softHyphen/>
        <w:t>делирование, конструирование). Творческая деятельность уча</w:t>
        <w:softHyphen/>
        <w:t>щихся в процессе трудового обучения развивает у них конструк</w:t>
        <w:softHyphen/>
        <w:t>тивные способности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</w:rPr>
        <w:t>Трудовое обучение имеет важное значение для формирования личности ребенка и воспитания моральных качеств: добросовест</w:t>
        <w:softHyphen/>
        <w:t>ного отношения к труду, чувства коллективизма, дисциплиниро</w:t>
        <w:softHyphen/>
        <w:t>ванности, ответственности за порученное дело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</w:rPr>
        <w:t>Программа трудового обучения включает элементы техниче</w:t>
        <w:softHyphen/>
        <w:t>ского, сельскохозяйственного, обслуживающего труда, творческо-конструкторской деятельности учащихся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</w:rPr>
        <w:t>При обучении техническому труду учащиеся получают знания об инструментах, материалах, трудовых процессах, свойствах и способах обработки разных материалов, знакомятся с жизнью и трудом людей, видами работ, доступных для них. Дети знакомятся с различными материалами, усваивают наиболее типичные приемы ручной обработки этих материалов, учатся пользовать</w:t>
        <w:softHyphen/>
        <w:t>ся рабочими инструментами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</w:rPr>
        <w:t>Программой предусматриваются приемы планирования, про</w:t>
        <w:softHyphen/>
        <w:t>ведения расчетов, измерений, графических работ. Большое зна</w:t>
        <w:softHyphen/>
        <w:t>чение придается организации общественно полезного труда уча</w:t>
        <w:softHyphen/>
        <w:t>щихся. Изделия, выполненные учащимися, могут использоваться в качестве моделей, технических игрушек, счетного материала, учебных пособий, применяемых на различных уроках и во вне</w:t>
        <w:softHyphen/>
        <w:t>классное время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</w:rPr>
        <w:t>Изготовление различных учебных пособий и занимательных игр, используемых при изучении программного материала, по</w:t>
        <w:softHyphen/>
        <w:t>могает учащимся глубоко и прочно овладевать знаниями по обще</w:t>
        <w:softHyphen/>
        <w:t>образовательным предметам и развивает творческие способно</w:t>
        <w:softHyphen/>
        <w:t>сти. Практическая трудовая деятельность способствует обогаще</w:t>
        <w:softHyphen/>
        <w:t>нию словарного запаса учащихся, усвоению технической терми</w:t>
        <w:softHyphen/>
        <w:t>нологии, расширяет представления о качествах и свойствах пред</w:t>
        <w:softHyphen/>
        <w:t>метов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</w:rPr>
        <w:t>Сельскохозяйственный труд включает работу на учебно-опыт</w:t>
        <w:softHyphen/>
        <w:t>ном участке и в уголке живой природы. На уроках школьники знакомятся с доступными для них работами по выращиванию овощных и цветочно-декоративных растений. Наблюдение за ро</w:t>
        <w:softHyphen/>
        <w:t>стом растений связывается со знаниями по природоведению и с изучением природных явлений в окружающей жизни. Занятия в уголке живой природы развивают у учащихся представления о животном мире, знакомят их с характером труда по уходу за домашними животными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</w:rPr>
        <w:t>Для каждого класса программа предусматривает примерный перечень практических работ на учебно-опытном участке. Прак</w:t>
        <w:softHyphen/>
        <w:t>тические работы учащихся на школьном учебно-опытном участке обогащают их предметные представления о живой природе, во</w:t>
        <w:softHyphen/>
        <w:t>оружают знаниями, имеющими большое значение для повседневной жизни и трудовой деятельности. Эти работы помогают уча</w:t>
        <w:softHyphen/>
        <w:t>щимся овладеть элементарными практическими умениями сель</w:t>
        <w:softHyphen/>
        <w:t>скохозяйственного труда и свободно ориентироваться в</w:t>
      </w:r>
      <w:r>
        <w:rPr>
          <w:rStyle w:val="FontStyle14"/>
          <w:spacing w:val="0"/>
          <w:sz w:val="28"/>
          <w:vertAlign w:val="subscript"/>
        </w:rPr>
        <w:t>#</w:t>
      </w:r>
      <w:r>
        <w:rPr>
          <w:rStyle w:val="FontStyle14"/>
          <w:spacing w:val="0"/>
          <w:sz w:val="28"/>
        </w:rPr>
        <w:t xml:space="preserve"> прост</w:t>
        <w:softHyphen/>
        <w:t>ранстве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</w:rPr>
        <w:t>Занятия по обслуживающему труду направлены на ознаком</w:t>
        <w:softHyphen/>
        <w:t>ление учащихся с продуктами питания, тканями, мелкой галан</w:t>
        <w:softHyphen/>
        <w:t>тереей, а также предусматривают формирование умений по ухо</w:t>
        <w:softHyphen/>
        <w:t>ду за одеждой, жилищем, соблюдению личной гигиены. Содер</w:t>
        <w:softHyphen/>
        <w:t>жание этих занятий должно согласовываться, быть взаимосвязано с содержанием коррекционных занятий по социально-бытовой ориентир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е обучение требует от учащихся начальных классов умения произвольно организовывать свою деятель</w:t>
        <w:softHyphen/>
        <w:t>ность, достаточного уровня развития моторики, определен</w:t>
        <w:softHyphen/>
        <w:t>ной сформированности основных мыслительных опера</w:t>
        <w:softHyphen/>
        <w:t>ций - анализа, сравнения, обобщения. Кроме того, оно требует словесной регуляции деятельности, умения плани</w:t>
        <w:softHyphen/>
        <w:t>ровать работу, осуществлять само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воение программы по труду вызывает большие затруднения у школьников со зрительной депривацией, среди кото</w:t>
        <w:softHyphen/>
        <w:t>рых имеются дети с разной степенью выраженности дефекта. Последние характеризуют</w:t>
        <w:softHyphen/>
        <w:t>ся особенностями психофизическом развития, своеобразием познавательной деятельности. Для оказания своевременной и эффективной помощи таким учащимся учителю необходимо знать их особенности и те конкретные затруд</w:t>
        <w:softHyphen/>
        <w:t>нения, которые дети испытывают при овладении указанной програм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ежде всего трудности, связанные с внешней орга</w:t>
        <w:softHyphen/>
        <w:t>низацией деятельности. У учащихся долгое время не вырабатываются умения правильно готовить к уроку рабочее место, располагать на нем в нужном порядке необходимые инструменты, приспособления и материалы, класть их в процессе работы на свои места. Они не стремятся к тому, чтобы сохранять в чистоте поверхность стола (парты), уби</w:t>
        <w:softHyphen/>
        <w:t>рать после работы инструменты в чистом виде. Их затруд</w:t>
        <w:softHyphen/>
        <w:t>няет экономное расходование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трудовых заданий дети часто действу</w:t>
        <w:softHyphen/>
        <w:t>ют импульсивно, нецеленаправленно, например намазыва</w:t>
        <w:softHyphen/>
        <w:t>ют деталь клеем не с нужной, а с другой стороны, отрезают часть материала там, где его следует лишь надрезать, при</w:t>
        <w:softHyphen/>
        <w:t>стегивают детали аппликации (не соблюдая правила выпол</w:t>
        <w:softHyphen/>
        <w:t>нения этого вида ра6оты) таким образом, что последняя деталь не умещается на основе. Это приводит ребенка к необходимости переделывать свою работу и усугубляет тем самым хаотичность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й особенностью этих детей, проявляющейся при выполнении заданий по любому виду труда, является не</w:t>
        <w:softHyphen/>
        <w:t xml:space="preserve">умение работать в едином темпе под руководством учителя, что необходимо на определенном этапе обучения. Дети спешат, хотят скорее начать действовать, невнимательно выслушивают инструк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затруднения у слепых и слабовидящих детей при усвоении программного материала связаны с тем, что за период дошкольного детства у них не создается достаточной готовности для обучения труду в школе: снижен уровень элементарных трудовых навыков и умений (в том числе и самообслуживания); о6еднены знания и представления о трудовой деятельности человека, о продукте и орудиях труда, о6 основных свойствах материалов; недостаточно сформированы умственные действия; необ</w:t>
        <w:softHyphen/>
        <w:t>ходимые для совершения трудового процесса. Имеется у детей отставание и в развитии соответствующих возрасту важных для труда положительных качеств личности (целе</w:t>
        <w:softHyphen/>
        <w:t>устремленность, самостоятельность и др.) и норм нравственного поведения (умение работать коллективно, оказывать помощь товарищу), формирование которых составля</w:t>
        <w:softHyphen/>
        <w:t>ет необходимую часть трудового обучения в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ых порах особенно проявляются недоразвитые мелкой моторики рук, недостаточная координированность и целенаправленность движений. Так, при изучении одной из программных тем «Обработка бумаги и картона» дети испытывают затруднения в выполнении заданий, связан</w:t>
        <w:softHyphen/>
        <w:t>ных с обработкой этих материалов. Их затрудняет удержание шаблона в процессе работы - наблюдается его соскальзывание. Линейка также меняет свое исходное поло</w:t>
        <w:softHyphen/>
        <w:t>жение, часто не проходит через намеченные точки, вместо прямой ливни получается «ступенчатая». Не происходит точное совпадение следа от сгиба бумаги с линиями размет</w:t>
        <w:softHyphen/>
        <w:t>ки карандашом. Ошибки чаще всего остаются неисправ</w:t>
        <w:softHyphen/>
        <w:t>ленными. Многие дети неверно держат карандаш, с силой нажимают им на бумагу (иногда она при этом рв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е трудности обнаруживаются у детей при работе с ножницами. Они не знают и не придерживаются основ</w:t>
        <w:softHyphen/>
        <w:t>ных правил этой работы (у большинства наблюдается не</w:t>
        <w:softHyphen/>
        <w:t>правильная хватка ножниц), не умеют правильно резать бу</w:t>
        <w:softHyphen/>
        <w:t>магу по намеченным линиям разметки, часто мнут ее, за</w:t>
        <w:softHyphen/>
        <w:t>крывают лезвие ножниц в процессе резания, не соблюдают правила безопас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ручных умений и навыков учащихся проявляется в работе с клеем и кисточкой. Дети берут на кисточку много клея, наносят его толстым слоем, плохо размазывают, неровно прикладывают детали, сдвигают их при притирании. Очень затруднительным является наклеи</w:t>
        <w:softHyphen/>
        <w:t xml:space="preserve">вание мелких дета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координированность движений и сла</w:t>
        <w:softHyphen/>
        <w:t>бость мышечных усилий наблюдаются в работе с набором «Конструктор». Мелкие детали (особенно крепежные гайки, шайбы) нередко выскальзывают из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 ошибочных действий отмечается и при усвоении детьми темы «Работа с тканью». Они отрывают слишком длинную нитку, которая потом запутывается, неправильно завязывают узелок, с трудом вдевают нитку в иголку. При выполнении простейших видов стежков у многих получа</w:t>
        <w:softHyphen/>
        <w:t>ются неровные стр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 и такую особенность детей, как отсут</w:t>
        <w:softHyphen/>
        <w:t>ствие потребности в аккуратном и точном выполнении за</w:t>
        <w:softHyphen/>
        <w:t>дания. У них нет стремления к измерению образца или его деталей (прикладывание, пользование условной меркой, линейкой). Без соответствующих напоминаний дети предпочитают работать приблизительно. Поскольку глазомерный контроль развит у них недостаточно, отклоне</w:t>
        <w:softHyphen/>
        <w:t>ния в размерах от образца оказываются существ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не приучены экономно использовать материал для заготовок и нуждают</w:t>
        <w:softHyphen/>
        <w:t xml:space="preserve">ся в постоянном напоминании об этом. Часто размечают бумагу на лицевой (цветной) ее стороне, не обдумывают своих последующих действий. Учащихся затрудняет и правильное расположение отдельных деталей относительно друг друга: «наверху», «в середине», «вокруг» , «над», «справа» и др., а также самостоятельное употребление соответствующих слов. Для обозначения пространственных отношений ученики пользуются указательными наречиями типа </w:t>
      </w:r>
      <w:r>
        <w:rPr>
          <w:i/>
          <w:iCs/>
          <w:sz w:val="28"/>
          <w:szCs w:val="28"/>
        </w:rPr>
        <w:t xml:space="preserve">сюда, вот тут, </w:t>
      </w:r>
      <w:r>
        <w:rPr>
          <w:sz w:val="28"/>
          <w:szCs w:val="28"/>
        </w:rPr>
        <w:t>сопровождая слова соответствующи</w:t>
        <w:softHyphen/>
        <w:t>ми же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выполнения любого трудового задания являются умственные действия, придающие труду характер целесообразной, осмысленной деятельности, свойственной только человеку. К таким действиям относятся, прежде всего, анализ (объекта) и сравнение (одного объекта с другим или несколькими). Умению ребенка на</w:t>
        <w:softHyphen/>
        <w:t>блюдать, всесторонне рассматривать наглядный материал, проводить действие сравнения придавал исключительно большое значение К.Д.Ушинский. Связывая обучение сравнению с умственным развитием ребенка, он призывал «беспрестанно учить детей сравнивать». Без сравнения не может осуществляться действие самоконтроля, ибо в его основе лежат сличение, сопоставление выполняемой рабо</w:t>
        <w:softHyphen/>
        <w:t>ты с заданным образ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думанность деятельности и слабая ориентировка в за</w:t>
        <w:softHyphen/>
        <w:t>дании приводят ко многим ошибочным действиям, боль</w:t>
        <w:softHyphen/>
        <w:t>шинство из которых дети не исправляют. Аналогичная кар</w:t>
        <w:softHyphen/>
        <w:t>тина наблюдается и при сравнении объектов, зачастую ре</w:t>
        <w:softHyphen/>
        <w:t>бенок затрудняется в вычленении сопоставляемых призна</w:t>
        <w:softHyphen/>
        <w:t>ков, по которым должно осуществляться данное умственное действие, не сравнивает поэтапно выполняемую работу с заданным образцом. В итоге изготовленные им изделия значительно отличаются от образца (по размерам, количеству деталей, по их взаиморасположению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або развитыми оказываются и навыки самоконтроля - отсутст</w:t>
        <w:softHyphen/>
        <w:t>вует потребность самопроверки выполняемой работы. При оценивании своей работы дети не анализируют полученный результат, не сопоставляют его с образцом и часто да</w:t>
        <w:softHyphen/>
        <w:t>ют ему завышенную оц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планирования и контрольно-оценочных действий детей связаны с недостаточной регуляцией их деятельности речью. Как известно, организующая роль речи проявляется в том, что речь направляет и регулирует деятельность, способствует ее точности и осмыс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с дефектом зрения затрудняются в правильном описании предложенного образца, в рассказе о выполняемой или предстоящей работе, в словесном отчете о6 уже сделанном. Например, рас</w:t>
        <w:softHyphen/>
        <w:t>сказывая, как он будет выполнять работу (после предвари</w:t>
        <w:softHyphen/>
        <w:t>тельного разбора совместно с учителем), ученик говорит: «Надо сначала здесь сложить, потом это согнуть, а здесь вот отрезать. А здесь подклеить» (при этом он все показы</w:t>
        <w:softHyphen/>
        <w:t xml:space="preserve">вает руками). Дети затрудняются в употреблении нужных слов, заменяют одни слова другими. Так, при изготовлении елочной гирлянды вместо слова </w:t>
      </w:r>
      <w:r>
        <w:rPr>
          <w:i/>
          <w:iCs/>
          <w:sz w:val="28"/>
          <w:szCs w:val="28"/>
        </w:rPr>
        <w:t xml:space="preserve">кольцо </w:t>
      </w:r>
      <w:r>
        <w:rPr>
          <w:sz w:val="28"/>
          <w:szCs w:val="28"/>
        </w:rPr>
        <w:t xml:space="preserve">говорят «фонарик», «кружок», «шарик», вместо </w:t>
      </w:r>
      <w:r>
        <w:rPr>
          <w:i/>
          <w:iCs/>
          <w:sz w:val="28"/>
          <w:szCs w:val="28"/>
        </w:rPr>
        <w:t xml:space="preserve">надрезать - </w:t>
      </w:r>
      <w:r>
        <w:rPr>
          <w:sz w:val="28"/>
          <w:szCs w:val="28"/>
        </w:rPr>
        <w:t>«отрезать», «разреза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лабленность словесной регуляции деятельности проявляется и в недостаточном понимании учащимися словес</w:t>
        <w:softHyphen/>
        <w:t>ной инструкции (задания) учителя в тех случаях, когда она состоит из нескольких звеньев либо предполагает одновременную ориентировку детей на два (и более) признака ана</w:t>
        <w:softHyphen/>
        <w:t>лизируемого объекта. Учащиеся опускают отдельные зве</w:t>
        <w:softHyphen/>
        <w:t>нья задания, путают одно звено с другим, ориентируются на какой-либо один из заданны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слепых и слабовидящих детей следует знать не только общие их особенности, но и учиты</w:t>
        <w:softHyphen/>
        <w:t>вать возможные индивидуальные проявления, обусловлен</w:t>
        <w:softHyphen/>
        <w:t>ные большой неоднородностью этой группы учащихся и неравномерным развитием у них отдельных психических функций. Например, у одних детей больше выражено недо</w:t>
        <w:softHyphen/>
        <w:t>развитие мелкой моторики рук, у других особенно ослабле</w:t>
        <w:softHyphen/>
        <w:t>ны процессы запоминания, для третьих характерна значи</w:t>
        <w:softHyphen/>
        <w:t>тельная неустойчивость внимания - они мгновенно отвле</w:t>
        <w:softHyphen/>
        <w:t xml:space="preserve">каются. Есть дети с расторможенным повед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некоторых учащихся моторные затруднения могут 6ыть связаны с леворукосгью и обусловлены тем, что этих детей пытались переучивать (дома, в детском саду). Часто они травмированы своими неудачами и проявляют негатив</w:t>
        <w:softHyphen/>
        <w:t>ное отношение к заданиям на уроках труда. К таким детям нужно отнестись особенно бережно, предложив им рабо</w:t>
        <w:softHyphen/>
        <w:t>тать той рукой, которой легче, удоб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е различия могут касаться как темпа выполнения заданий и уровня сформированности трудовых приемов, так и отношения к выполняемой работе. Есть де</w:t>
        <w:softHyphen/>
        <w:t>ти робкие, неуверенные в себе, пасующие даже перед не</w:t>
        <w:softHyphen/>
        <w:t>большими трудностями. Другие, наоборот, излишне актив</w:t>
        <w:softHyphen/>
        <w:t>ны, берутся за любое задание, но результаты их труда ока</w:t>
        <w:softHyphen/>
        <w:t>зываются неудовлетворительными. Большинство детей не стремится преодолевать возникающие в их деятельности затруд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коррекции учебной деятельности детей имеют вопросы культуры труда и организации рабо</w:t>
        <w:softHyphen/>
        <w:t>чего места. С первых дней обучения особое внимание сле</w:t>
        <w:softHyphen/>
        <w:t>дует обратить на воспитание умения готовить к уроку рабо</w:t>
        <w:softHyphen/>
        <w:t>чее место и содержать его в порядке, правильно распола</w:t>
        <w:softHyphen/>
        <w:t>гать необходимые для данного вида работы инструменты, приспособления и материалы, класть их в процессе работы на свои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труда проявляется также в умении экономно расходовать материалы и находить рациональные приемы работы. Эффективным приемом обучения является предва</w:t>
        <w:softHyphen/>
        <w:t>рительная разметка мелом на доске. В этом случае учитель рисует на доске формат материала (например, листа бумаги), а ученик показывает мелом, как он будет потом разме</w:t>
        <w:softHyphen/>
        <w:t>чать нужную деталь на своем рабочем месте. Также целесо</w:t>
        <w:softHyphen/>
        <w:t>образно подготовить такое задание, где на все детали дает</w:t>
        <w:softHyphen/>
        <w:t>ся строго определенное количество материала. Ученика предупреждают о том, что материала должно хватить толь</w:t>
        <w:softHyphen/>
        <w:t>ко при условии экономно проведенной разметк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работке у учащихся организационных умений и навыков, а также при обучении их правилам безопасной ра</w:t>
        <w:softHyphen/>
        <w:t>боты и гигиены труда необходимо помнить, что однократ</w:t>
        <w:softHyphen/>
        <w:t>ных, от случая к случаю, показов правильных приемов ра</w:t>
      </w:r>
      <w:r>
        <w:rPr>
          <w:rStyle w:val="CharacterStyle5"/>
          <w:rFonts w:cs="Times New Roman"/>
          <w:sz w:val="28"/>
          <w:szCs w:val="28"/>
        </w:rPr>
        <w:t>боты и требований к ее проведению совершенно недоста</w:t>
      </w:r>
      <w:r>
        <w:rPr>
          <w:sz w:val="28"/>
          <w:szCs w:val="28"/>
        </w:rPr>
        <w:t>точно - нужна систематичность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В работе по организации деятельности и преодолению импульсивности существенное место отводится воспита</w:t>
        <w:softHyphen/>
        <w:t>нию у учащихся привычки предварительно обдумывать за</w:t>
        <w:softHyphen/>
        <w:t>дание, не приступать сразу к исполнительским операциям. В этом отношении трудно переоценить значение аппликационных работ, которые требуют предварительного опре</w:t>
        <w:softHyphen/>
        <w:t>деления мест прикрепления отдельных частей (деталей), а также соблюдения последовательности операций. У уча</w:t>
      </w:r>
      <w:r>
        <w:rPr>
          <w:rFonts w:cs="Times New Roman" w:ascii="Times New Roman" w:hAnsi="Times New Roman"/>
          <w:sz w:val="28"/>
          <w:szCs w:val="28"/>
        </w:rPr>
        <w:t xml:space="preserve">щихся вырабатываются навыки организованности, умение действовать по заранее составленному плану. Недостаточная готовность ребенка к школе приводит к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>необходимости пропедевтической  работы, как в первоначальный период его обучения, так и в дальнейшем - при изучении наиболее сложного учебного материала. Так, при обучении реза</w:t>
        <w:softHyphen/>
        <w:t>нию ножницами сначала отрабатывается навык резания бумаги по прямым линиям, затем по незначительно изогну</w:t>
        <w:softHyphen/>
        <w:t>тым линиям, потом дети учатся скруглять углы прямоуголь</w:t>
        <w:softHyphen/>
        <w:t>ных фигур и, наконец, переходят к вырезыванию криволи</w:t>
        <w:softHyphen/>
        <w:t>нейных форм. Работа требует детального объяснения и тре</w:t>
        <w:softHyphen/>
        <w:t>нировочных упражнен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имера постепенного усложнения заданий можно привести также и обучение анализу образца. Зная </w:t>
      </w:r>
      <w:r>
        <w:rPr>
          <w:rStyle w:val="CharacterStyle5"/>
          <w:rFonts w:cs="Times New Roman"/>
          <w:sz w:val="28"/>
          <w:szCs w:val="28"/>
        </w:rPr>
        <w:t>особенности данного умственного действия у детей со зрительной депривацией, учитель начинает обуче</w:t>
        <w:softHyphen/>
        <w:t>ние с анализа наиболее простых объектов с меньшим коли</w:t>
        <w:softHyphen/>
        <w:t>чеством признаков, которые могут свободно вычленяться детьми. На последующих уроках - по мере овладения уче</w:t>
        <w:softHyphen/>
        <w:t>ником этой операцией - требования к анализу образца образование потенциальных возможностей ученика, должен хо</w:t>
        <w:softHyphen/>
        <w:t>рошо понимать, что ребенок может усвоить сегодня и на что он будет способен завтра. Нужно предоставить самому ребенку воз</w:t>
        <w:softHyphen/>
        <w:t>можность подумать, собраться с мыслями, не спешить, что</w:t>
        <w:softHyphen/>
        <w:t>бы не допустить ошибочного ответа. Иногда для получения правильного ответа достаточно лишь организовать внима</w:t>
        <w:softHyphen/>
        <w:t>ние ученика или помочь ему наводящим вопросом.</w:t>
      </w:r>
    </w:p>
    <w:p>
      <w:pPr>
        <w:pStyle w:val="Style51"/>
        <w:spacing w:lineRule="auto" w:line="360"/>
        <w:ind w:left="0" w:firstLine="709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Особый подход к </w:t>
      </w:r>
      <w:r>
        <w:rPr>
          <w:rStyle w:val="FontStyle13"/>
          <w:sz w:val="28"/>
          <w:szCs w:val="28"/>
        </w:rPr>
        <w:t>слепым и слабовидящим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 детям необходим также после длительного перерывав уче</w:t>
        <w:softHyphen/>
        <w:t>нии, например после летних каникул. Необходимо знать, что из прой</w:t>
        <w:softHyphen/>
        <w:t>денного материала усвоено учащимся более прочно, а что забыто и требует повторения и восстановления. Это помо</w:t>
        <w:softHyphen/>
        <w:t>жет правильно планировать последующую работу с опорой на знания и умения, приобретенные за предыдущие годы.</w:t>
      </w:r>
    </w:p>
    <w:p>
      <w:pPr>
        <w:pStyle w:val="Style51"/>
        <w:spacing w:lineRule="auto" w:line="360"/>
        <w:ind w:left="0" w:firstLine="709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Для данной цели я использую первые уроки по каждо</w:t>
        <w:softHyphen/>
        <w:t>му из программных видов труда. Так, во втором классе на первоначальных уроках по работе с бумагой и картоном выясняю следующее: умение самостоятельно готовить рабочее место, соблюдать на нем порядок до окончания ра</w:t>
        <w:softHyphen/>
        <w:t>боты; точно выполнять разметку в соответствии с заданны</w:t>
        <w:softHyphen/>
        <w:t>ми размерами; экономно использовать материал при раз</w:t>
        <w:softHyphen/>
        <w:t>метке основных и отделочных деталей; правильно пользо</w:t>
        <w:softHyphen/>
        <w:t>ваться инструментами (особенно резать ножницами по линии разметки); аккуратно наклеивать детали для украше</w:t>
        <w:softHyphen/>
        <w:t>ния; соблюдать правила безопасной работы. Выяс</w:t>
        <w:softHyphen/>
        <w:t>няется также степень сформированности общетрудовых умений: анализировать образец изготавливаемого изделия, планировать предстоящие действия и операции, контроли</w:t>
        <w:softHyphen/>
        <w:t>ровать свои действия, отчитываться о выполненной работе, оценивать собственную работу и работы товарищей по классу.</w:t>
      </w:r>
    </w:p>
    <w:p>
      <w:pPr>
        <w:pStyle w:val="Style51"/>
        <w:spacing w:lineRule="auto" w:line="360"/>
        <w:ind w:left="0" w:firstLine="709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На первоначальных уроках с тканью выявляются сле</w:t>
      </w:r>
      <w:r>
        <w:rPr>
          <w:rFonts w:cs="Times New Roman" w:ascii="Times New Roman" w:hAnsi="Times New Roman"/>
          <w:sz w:val="28"/>
          <w:szCs w:val="28"/>
        </w:rPr>
        <w:t>дующие умения: самостоятельно готовить рабочее место и соблюдать на нем порядок до окончания работы; правиль</w:t>
        <w:softHyphen/>
        <w:t xml:space="preserve">но размечать ткань, выбирать необходимые инструменты для работы; отмерять нитку нужной длины, вдевать ее в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>иголку, завязывать узелок; правильно разрезать ткань нож</w:t>
        <w:softHyphen/>
        <w:t>ницами, пришивать пуговицу к тонкой ткани. Не менее важно проверить, соблюдает ли ученик правила безопасной работы, умеет ли правильно передавать иглу и ножницы то</w:t>
        <w:softHyphen/>
        <w:t>варищу, правильно убирать их по окончании работы. Та</w:t>
        <w:softHyphen/>
        <w:t>ким же образом выявляются знания и умения учащихся по остальным темам программы.</w:t>
      </w:r>
    </w:p>
    <w:p>
      <w:pPr>
        <w:pStyle w:val="Style32"/>
        <w:widowControl/>
        <w:spacing w:lineRule="auto" w:line="360"/>
        <w:ind w:firstLine="709"/>
        <w:jc w:val="both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При обучении </w:t>
      </w:r>
      <w:r>
        <w:rPr>
          <w:rStyle w:val="FontStyle13"/>
          <w:sz w:val="28"/>
          <w:szCs w:val="28"/>
        </w:rPr>
        <w:t>слепых и слабовидящих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 детей умениями навыкам большое внимание должно уделяться развитию мелкой моторики рук. Возможности для этого имеются при изучении каждой программной те</w:t>
        <w:softHyphen/>
        <w:t>мы. Полезны наклеивание мелких деталей, сборка (разбор</w:t>
        <w:softHyphen/>
        <w:t>ка) простейших моделей из деталей «Конструктора», вы</w:t>
        <w:softHyphen/>
        <w:t>полнение поделок из небольших по размеру природных ма</w:t>
        <w:softHyphen/>
        <w:t xml:space="preserve">териалов (крылатки ясеня, хвоя сосны и ели) и многие другие виды работ. Незаменимой для тренировки пальцев рук является работа с пластилином. </w:t>
      </w:r>
      <w:r>
        <w:rPr>
          <w:rStyle w:val="FontStyle12"/>
        </w:rPr>
        <w:t>Скульптура трёхмерна, скульптурная композиция есть составление целого из отдельных частей. Поэтому занятия лепкой развивают у детей с нарушениями зрения объёмное представление о предметах, более полное понятие об окружающем мире.</w:t>
      </w:r>
    </w:p>
    <w:p>
      <w:pPr>
        <w:pStyle w:val="Style32"/>
        <w:widowControl/>
        <w:spacing w:lineRule="auto" w:line="360"/>
        <w:ind w:firstLine="709"/>
        <w:jc w:val="both"/>
        <w:rPr/>
      </w:pPr>
      <w:r>
        <w:rPr>
          <w:rStyle w:val="FontStyle12"/>
        </w:rPr>
        <w:t>Занятия лепкой развивают интеллект, мышление, память (образную и тактильную), воображение. Занятия приучают ребёнка трудиться. Для достижения определённой цели требуется немало усилий, причём не всегда приходится делать работу приятную и интересную. Вследствие этого развивается усидчивость, концентрация внимания, умение методично и продолжительно работать, развивается мелкая моторика пальцев рук, что улучшает тактильную чувствительность и общее развитие.</w:t>
      </w:r>
    </w:p>
    <w:p>
      <w:pPr>
        <w:pStyle w:val="Style32"/>
        <w:widowControl/>
        <w:spacing w:lineRule="auto" w:line="360"/>
        <w:ind w:firstLine="709"/>
        <w:jc w:val="both"/>
        <w:rPr/>
      </w:pPr>
      <w:r>
        <w:rPr>
          <w:rStyle w:val="FontStyle12"/>
        </w:rPr>
        <w:t>Развитие получают также моральные и волевые качества ребёнка. У детей растёт эстетический и художественный вкус.</w:t>
      </w:r>
    </w:p>
    <w:p>
      <w:pPr>
        <w:pStyle w:val="Style51"/>
        <w:spacing w:lineRule="auto" w:line="360"/>
        <w:ind w:left="0" w:firstLine="709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Однако в связи с перечисленными выше особенностями моторики этих детей возникает необходимость в использо</w:t>
        <w:softHyphen/>
        <w:t>вании на уроках труда тренировочных упражнений для раз</w:t>
        <w:softHyphen/>
        <w:t>вития точных движений пальцев. Для второклассника мож</w:t>
        <w:softHyphen/>
        <w:t>но порекомендовать следующие задания: вращение кистя</w:t>
        <w:softHyphen/>
        <w:t>ми рук, сжимание кистей в кулак, последовательное нажимание кончиком большого пальца на кончики осталь</w:t>
        <w:softHyphen/>
        <w:t>ных пальцев той же кисти и ряд других несложных упраж</w:t>
        <w:softHyphen/>
        <w:t>нений, способствующих развитию координации и диффе</w:t>
        <w:softHyphen/>
        <w:t>ренциации движений, укреплению мышц руки. Их можно проводить с учащимися выборочно в зависимости от целей урока и отрабатываемого на нем двигательного приема, во время физкультурной паузы или непосредственно перед ис</w:t>
        <w:softHyphen/>
        <w:t>пользованием приема работы.</w:t>
      </w:r>
    </w:p>
    <w:p>
      <w:pPr>
        <w:pStyle w:val="Style51"/>
        <w:spacing w:lineRule="auto" w:line="360"/>
        <w:ind w:left="0" w:firstLine="709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Для совершенствования двигательных трудовых приемов и навыков, развития тонких движений пальцев рук це</w:t>
        <w:softHyphen/>
        <w:t>лесообразно использовать более сложные тренировочные упражнения:</w:t>
      </w:r>
    </w:p>
    <w:p>
      <w:pPr>
        <w:pStyle w:val="Style51"/>
        <w:spacing w:lineRule="auto" w:line="360"/>
        <w:ind w:left="0" w:firstLine="709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-ладони сомкнуты, пальцы прижаты друг к другу, вы</w:t>
        <w:softHyphen/>
        <w:t>тянуты:</w:t>
      </w:r>
    </w:p>
    <w:p>
      <w:pPr>
        <w:pStyle w:val="Style51"/>
        <w:spacing w:lineRule="auto" w:line="360"/>
        <w:ind w:left="0" w:firstLine="709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1-й вариант — развести пальцы рук, поочередно каждую пару, оставляя их в разведенном состоянии, затем все паль</w:t>
        <w:softHyphen/>
        <w:t>цы сразу соединить.</w:t>
      </w:r>
    </w:p>
    <w:p>
      <w:pPr>
        <w:pStyle w:val="Style51"/>
        <w:spacing w:lineRule="auto" w:line="360"/>
        <w:ind w:left="0" w:firstLine="709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2-й вариант — пальцы каждой пары развести и тут же свести, поочередно.</w:t>
      </w:r>
    </w:p>
    <w:p>
      <w:pPr>
        <w:pStyle w:val="Style51"/>
        <w:spacing w:lineRule="auto" w:line="360"/>
        <w:ind w:left="0" w:firstLine="709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3-й вариант — все пальцы</w:t>
      </w:r>
      <w:r>
        <w:rPr>
          <w:rStyle w:val="CharacterStyle5"/>
          <w:rFonts w:cs="Times New Roman" w:ascii="Times New Roman" w:hAnsi="Times New Roman"/>
          <w:sz w:val="28"/>
          <w:szCs w:val="28"/>
          <w:vertAlign w:val="subscript"/>
        </w:rPr>
        <w:t>.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 одновременно развести и сра</w:t>
        <w:softHyphen/>
        <w:t>зу свести, «похлопать» только одними пальцами;</w:t>
      </w:r>
    </w:p>
    <w:p>
      <w:pPr>
        <w:pStyle w:val="Style21"/>
        <w:spacing w:lineRule="auto" w:line="360"/>
        <w:ind w:firstLine="709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- рука лежит на парте, кисть приподнята в максимально вертикальном положении. Каждый палец поочередно касается парты (вариант - то же одновременно пальцами обеих рук)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- ладонь лежит на столе, пальцы прижаты друг к другу, затем пальцы собираются в кулак, затем выпрямляются и ладонь ставится на ребро. Упражнение «ладонь-кулак-</w:t>
      </w:r>
      <w:r>
        <w:rPr>
          <w:rStyle w:val="CharacterStyle1"/>
          <w:rFonts w:cs="Times New Roman"/>
          <w:sz w:val="28"/>
          <w:szCs w:val="28"/>
        </w:rPr>
        <w:t>ребро» повторяется подряд несколько раз с соблюдением указанной последовательности движений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пространственной ориентировки, зрительного восприятия и мелкой моторики я использую на уроках в начальном звене (1 и 2 классах) упражнения с платочками. Некоторые из них я привожу ниже.</w:t>
      </w:r>
    </w:p>
    <w:p>
      <w:pPr>
        <w:pStyle w:val="Style52"/>
        <w:spacing w:lineRule="auto" w:line="360"/>
        <w:ind w:firstLine="709"/>
        <w:jc w:val="both"/>
        <w:rPr/>
      </w:pPr>
      <w:r>
        <w:rPr>
          <w:rStyle w:val="FontStyle12"/>
          <w:i/>
        </w:rPr>
        <w:t>1. Пальчиковая гимнастика.</w:t>
      </w:r>
    </w:p>
    <w:p>
      <w:pPr>
        <w:pStyle w:val="Style22"/>
        <w:spacing w:lineRule="auto" w:line="360"/>
        <w:ind w:firstLine="709"/>
        <w:rPr/>
      </w:pPr>
      <w:r>
        <w:rPr>
          <w:rStyle w:val="FontStyle12"/>
        </w:rPr>
        <w:t xml:space="preserve">Задача: </w:t>
      </w:r>
      <w:r>
        <w:rPr>
          <w:rStyle w:val="FontStyle17"/>
          <w:rFonts w:cs="Times New Roman" w:ascii="Times New Roman" w:hAnsi="Times New Roman"/>
          <w:sz w:val="28"/>
          <w:szCs w:val="28"/>
        </w:rPr>
        <w:t>учить сдвигать прямые пальцы, захватывая одновременно платок и удержи</w:t>
        <w:softHyphen/>
        <w:t>вать его между пальцами одной руки; разви</w:t>
        <w:softHyphen/>
        <w:t>вать зрительную ориентацию.</w:t>
      </w:r>
    </w:p>
    <w:p>
      <w:pPr>
        <w:pStyle w:val="Style52"/>
        <w:spacing w:lineRule="auto" w:line="360"/>
        <w:ind w:firstLine="709"/>
        <w:jc w:val="both"/>
        <w:rPr/>
      </w:pPr>
      <w:r>
        <w:rPr>
          <w:rStyle w:val="FontStyle12"/>
        </w:rPr>
        <w:t>Выполнение:</w:t>
      </w:r>
    </w:p>
    <w:p>
      <w:pPr>
        <w:pStyle w:val="Style61"/>
        <w:numPr>
          <w:ilvl w:val="0"/>
          <w:numId w:val="5"/>
        </w:numPr>
        <w:tabs>
          <w:tab w:val="clear" w:pos="708"/>
          <w:tab w:val="left" w:pos="1392" w:leader="none"/>
        </w:tabs>
        <w:spacing w:lineRule="auto" w:line="360"/>
        <w:ind w:left="0" w:firstLine="709"/>
        <w:rPr>
          <w:rStyle w:val="FontStyle12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На столе лежит платок в развёрнутом виде.</w:t>
      </w:r>
    </w:p>
    <w:p>
      <w:pPr>
        <w:pStyle w:val="Style61"/>
        <w:numPr>
          <w:ilvl w:val="0"/>
          <w:numId w:val="5"/>
        </w:numPr>
        <w:tabs>
          <w:tab w:val="clear" w:pos="708"/>
          <w:tab w:val="left" w:pos="1392" w:leader="none"/>
        </w:tabs>
        <w:spacing w:lineRule="auto" w:line="360"/>
        <w:ind w:lef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ебёнок кладёт руку на се</w:t>
        <w:softHyphen/>
        <w:t>редину платка ладошкой вниз, все пальчики раздвинуты.</w:t>
      </w:r>
    </w:p>
    <w:p>
      <w:pPr>
        <w:pStyle w:val="Style22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а слова педагога: «Дружно пальчики сведите и платок в ладонь возьмите».</w:t>
      </w:r>
    </w:p>
    <w:p>
      <w:pPr>
        <w:pStyle w:val="Style22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ебёнок сдвигает пальцы, захватывая платок, поднимает ладонь, удерживая пла</w:t>
        <w:softHyphen/>
        <w:t>точек между пальцами. То же самое проде</w:t>
        <w:softHyphen/>
        <w:t>лывает другой рукой.</w:t>
      </w:r>
    </w:p>
    <w:p>
      <w:pPr>
        <w:pStyle w:val="Style22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Усложнённый </w:t>
      </w:r>
      <w:r>
        <w:rPr>
          <w:rStyle w:val="FontStyle12"/>
        </w:rPr>
        <w:t xml:space="preserve">вариант: </w:t>
      </w:r>
      <w:r>
        <w:rPr>
          <w:rStyle w:val="FontStyle17"/>
          <w:rFonts w:cs="Times New Roman" w:ascii="Times New Roman" w:hAnsi="Times New Roman"/>
          <w:sz w:val="28"/>
          <w:szCs w:val="28"/>
        </w:rPr>
        <w:t>упражнение вы</w:t>
        <w:softHyphen/>
        <w:t>полняется обеими руками одновременно, используются два платочка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13"/>
          <w:i/>
          <w:sz w:val="28"/>
          <w:szCs w:val="28"/>
        </w:rPr>
        <w:t>2. «Пучок»</w:t>
      </w:r>
    </w:p>
    <w:p>
      <w:pPr>
        <w:pStyle w:val="Style22"/>
        <w:spacing w:lineRule="auto" w:line="360"/>
        <w:ind w:firstLine="709"/>
        <w:rPr/>
      </w:pPr>
      <w:r>
        <w:rPr>
          <w:rStyle w:val="FontStyle12"/>
        </w:rPr>
        <w:t xml:space="preserve">Задача: </w:t>
      </w:r>
      <w:r>
        <w:rPr>
          <w:rStyle w:val="FontStyle17"/>
          <w:rFonts w:cs="Times New Roman" w:ascii="Times New Roman" w:hAnsi="Times New Roman"/>
          <w:sz w:val="28"/>
          <w:szCs w:val="28"/>
        </w:rPr>
        <w:t>учить поочерёдному присое</w:t>
        <w:softHyphen/>
        <w:t>динению пальцев (указательный, средний, безымянный, мизинец.) к большому паль</w:t>
        <w:softHyphen/>
        <w:t>цу, образуя комбинацию «пучок»; развивать зрительную ориентацию.</w:t>
      </w:r>
    </w:p>
    <w:p>
      <w:pPr>
        <w:pStyle w:val="Style71"/>
        <w:tabs>
          <w:tab w:val="clear" w:pos="708"/>
          <w:tab w:val="left" w:pos="1114" w:leader="none"/>
        </w:tabs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Выполнение: </w:t>
      </w:r>
    </w:p>
    <w:p>
      <w:pPr>
        <w:pStyle w:val="Style71"/>
        <w:tabs>
          <w:tab w:val="clear" w:pos="708"/>
          <w:tab w:val="left" w:pos="1114" w:leader="none"/>
        </w:tabs>
        <w:spacing w:lineRule="auto" w:line="360"/>
        <w:ind w:firstLine="709"/>
        <w:jc w:val="both"/>
        <w:rPr/>
      </w:pPr>
      <w:r>
        <w:rPr>
          <w:rStyle w:val="FontStyle12"/>
        </w:rPr>
        <w:t>1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На столе лежит платок в развёрнутом виде.</w:t>
      </w:r>
    </w:p>
    <w:p>
      <w:pPr>
        <w:pStyle w:val="Style71"/>
        <w:tabs>
          <w:tab w:val="clear" w:pos="708"/>
          <w:tab w:val="left" w:pos="1099" w:leader="none"/>
        </w:tabs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 xml:space="preserve">2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альцы раздвинуты. </w:t>
      </w:r>
    </w:p>
    <w:p>
      <w:pPr>
        <w:pStyle w:val="Style71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3. Кисть руки ставится в угол платка на кончики пальцев. </w:t>
      </w:r>
    </w:p>
    <w:p>
      <w:pPr>
        <w:pStyle w:val="Style71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>4.</w:t>
      </w:r>
      <w:r>
        <w:rPr>
          <w:rStyle w:val="FontStyle17"/>
          <w:rFonts w:cs="Times New Roman" w:ascii="Times New Roman" w:hAnsi="Times New Roman"/>
          <w:sz w:val="28"/>
          <w:szCs w:val="28"/>
        </w:rPr>
        <w:t>На слова педагога:</w:t>
      </w:r>
    </w:p>
    <w:p>
      <w:pPr>
        <w:pStyle w:val="Style71"/>
        <w:tabs>
          <w:tab w:val="clear" w:pos="708"/>
          <w:tab w:val="left" w:pos="1085" w:leader="none"/>
        </w:tabs>
        <w:spacing w:lineRule="auto" w:line="36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Что задумал паучок?</w:t>
      </w:r>
    </w:p>
    <w:p>
      <w:pPr>
        <w:pStyle w:val="Style22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Я хочу собрать пучок.</w:t>
      </w:r>
    </w:p>
    <w:p>
      <w:pPr>
        <w:pStyle w:val="Style22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ети начинают последовательно присое</w:t>
        <w:softHyphen/>
        <w:t>динять пальцы (указательный, затем сред</w:t>
        <w:softHyphen/>
        <w:t>ний, безымянный и мизинец) к большому пальцу, собирая платочек в пучок.</w:t>
      </w:r>
    </w:p>
    <w:p>
      <w:pPr>
        <w:pStyle w:val="Style22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То же самое делают другой рукой.</w:t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12"/>
        </w:rPr>
        <w:t xml:space="preserve">Усложнение: </w:t>
      </w:r>
      <w:r>
        <w:rPr>
          <w:rStyle w:val="FontStyle17"/>
          <w:rFonts w:cs="Times New Roman" w:ascii="Times New Roman" w:hAnsi="Times New Roman"/>
          <w:sz w:val="28"/>
          <w:szCs w:val="28"/>
        </w:rPr>
        <w:t>упражнение выполняется вумя руками одновременно.</w:t>
      </w:r>
    </w:p>
    <w:p>
      <w:pPr>
        <w:pStyle w:val="Style32"/>
        <w:tabs>
          <w:tab w:val="clear" w:pos="708"/>
          <w:tab w:val="left" w:pos="629" w:leader="none"/>
        </w:tabs>
        <w:spacing w:lineRule="auto" w:line="360"/>
        <w:ind w:firstLine="709"/>
        <w:jc w:val="both"/>
        <w:rPr/>
      </w:pPr>
      <w:r>
        <w:rPr>
          <w:rStyle w:val="FontStyle12"/>
          <w:i/>
        </w:rPr>
        <w:t>3.«Змейка»</w:t>
      </w:r>
    </w:p>
    <w:p>
      <w:pPr>
        <w:pStyle w:val="Style22"/>
        <w:spacing w:lineRule="auto" w:line="360"/>
        <w:ind w:firstLine="709"/>
        <w:rPr/>
      </w:pPr>
      <w:r>
        <w:rPr>
          <w:rStyle w:val="FontStyle12"/>
        </w:rPr>
        <w:t xml:space="preserve">Задача: </w:t>
      </w:r>
      <w:r>
        <w:rPr>
          <w:rStyle w:val="FontStyle17"/>
          <w:rFonts w:cs="Times New Roman" w:ascii="Times New Roman" w:hAnsi="Times New Roman"/>
          <w:sz w:val="28"/>
          <w:szCs w:val="28"/>
        </w:rPr>
        <w:t>учить протягивать платочек ме</w:t>
        <w:softHyphen/>
        <w:t>жду пальцами в направлении справа налево и обратно, вырабатывать плавность движе</w:t>
        <w:softHyphen/>
        <w:t>ний, развивать кисть руки в запястных сус</w:t>
        <w:softHyphen/>
        <w:t>тавах.</w:t>
      </w:r>
    </w:p>
    <w:p>
      <w:pPr>
        <w:pStyle w:val="Style22"/>
        <w:spacing w:lineRule="auto" w:line="360"/>
        <w:ind w:firstLine="709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Выполнение: </w:t>
      </w:r>
    </w:p>
    <w:p>
      <w:pPr>
        <w:pStyle w:val="Style22"/>
        <w:spacing w:lineRule="auto" w:line="360"/>
        <w:ind w:firstLine="709"/>
        <w:rPr/>
      </w:pPr>
      <w:r>
        <w:rPr>
          <w:rStyle w:val="FontStyle12"/>
        </w:rPr>
        <w:t>1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Исходное положение рук такое же, как в предыдущей игре.</w:t>
      </w:r>
    </w:p>
    <w:p>
      <w:pPr>
        <w:pStyle w:val="Style41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На слова педагога: «Змейка быстрая ползёт, поиграть ребят зовёт» - дети направляют платочек между мизинцем и безымянным пальцами, заводят. платок между безымянным и средним, далее про</w:t>
        <w:softHyphen/>
        <w:t>тягивают между средним и указательным. Заканчивается протягивание между указа</w:t>
        <w:softHyphen/>
        <w:t>тельным и большим пальцами, «змейка» ползёт справа налево и обратно, начиная свой путь между большим и указательным пальцами и т. д. Направление движение «змейки» будет зависеть от той руки, дви</w:t>
        <w:softHyphen/>
        <w:t>гательная функция которой наиболее со</w:t>
        <w:softHyphen/>
        <w:t>хранна.</w:t>
      </w:r>
    </w:p>
    <w:p>
      <w:pPr>
        <w:pStyle w:val="Style16"/>
        <w:spacing w:lineRule="auto" w:line="360"/>
        <w:ind w:firstLine="709"/>
        <w:rPr/>
      </w:pPr>
      <w:r>
        <w:rPr>
          <w:rStyle w:val="FontStyle21"/>
          <w:rFonts w:cs="Times New Roman" w:ascii="Times New Roman" w:hAnsi="Times New Roman"/>
          <w:b w:val="false"/>
          <w:i/>
          <w:sz w:val="28"/>
          <w:szCs w:val="28"/>
        </w:rPr>
        <w:t xml:space="preserve">4. </w:t>
      </w:r>
      <w:r>
        <w:rPr>
          <w:rStyle w:val="FontStyle24"/>
          <w:rFonts w:cs="Times New Roman" w:ascii="Times New Roman" w:hAnsi="Times New Roman"/>
          <w:i/>
          <w:sz w:val="28"/>
          <w:szCs w:val="28"/>
        </w:rPr>
        <w:t>«Складывание (или сгибание) пла</w:t>
        <w:softHyphen/>
        <w:t>точка по прямой»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дача: учить складывать платочек в го</w:t>
        <w:softHyphen/>
        <w:t>ризонтальном и вертикальном направлении двумя руками; зрительно соотносить углы и стороны; развивать пинцетный тип захвата.</w:t>
      </w:r>
    </w:p>
    <w:p>
      <w:pPr>
        <w:pStyle w:val="Style61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81"/>
        <w:numPr>
          <w:ilvl w:val="0"/>
          <w:numId w:val="6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латочки(25 х 25 см) красного, синего, жёлтого и зелёного цвета;</w:t>
      </w:r>
    </w:p>
    <w:p>
      <w:pPr>
        <w:pStyle w:val="Style81"/>
        <w:numPr>
          <w:ilvl w:val="0"/>
          <w:numId w:val="6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ластмассовые крючки соответствую</w:t>
        <w:softHyphen/>
        <w:t>щего цвета;</w:t>
      </w:r>
    </w:p>
    <w:p>
      <w:pPr>
        <w:pStyle w:val="Style81"/>
        <w:numPr>
          <w:ilvl w:val="0"/>
          <w:numId w:val="6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скрепки.</w:t>
      </w:r>
    </w:p>
    <w:p>
      <w:pPr>
        <w:pStyle w:val="Style16"/>
        <w:spacing w:lineRule="auto" w:line="360"/>
        <w:ind w:firstLine="709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Выполнение: </w:t>
      </w:r>
    </w:p>
    <w:p>
      <w:pPr>
        <w:pStyle w:val="Style16"/>
        <w:spacing w:lineRule="auto" w:line="360"/>
        <w:ind w:firstLine="709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1</w:t>
      </w:r>
      <w:r>
        <w:rPr>
          <w:rStyle w:val="FontStyle24"/>
          <w:rFonts w:cs="Times New Roman" w:ascii="Times New Roman" w:hAnsi="Times New Roman"/>
          <w:sz w:val="28"/>
          <w:szCs w:val="28"/>
        </w:rPr>
        <w:t>. На столе перед ребён</w:t>
        <w:softHyphen/>
        <w:t xml:space="preserve">ком лежит развёрнутый платок. 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2. Педагог говорит слова:</w:t>
      </w:r>
    </w:p>
    <w:p>
      <w:pPr>
        <w:pStyle w:val="Style81"/>
        <w:numPr>
          <w:ilvl w:val="0"/>
          <w:numId w:val="6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у, платочек, потрудись,</w:t>
      </w:r>
    </w:p>
    <w:p>
      <w:pPr>
        <w:pStyle w:val="Style81"/>
        <w:numPr>
          <w:ilvl w:val="0"/>
          <w:numId w:val="6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ополам скорей сложись, одновремен</w:t>
        <w:softHyphen/>
        <w:t>но показывает способ действия:</w:t>
      </w:r>
    </w:p>
    <w:p>
      <w:pPr>
        <w:pStyle w:val="Style81"/>
        <w:numPr>
          <w:ilvl w:val="0"/>
          <w:numId w:val="6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большим и указательным пальцами за</w:t>
        <w:softHyphen/>
        <w:t>хватывает два нижних уголка платка и скла</w:t>
        <w:softHyphen/>
        <w:t>дывает его пополам, соотнося нижние угол</w:t>
        <w:softHyphen/>
        <w:t>ки с верхними.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3. Затем произносит слова: «Наш плато</w:t>
        <w:softHyphen/>
        <w:t>чек потрудился - в половинку превратился». Проводит ладонью по сложенному платку. По аналогии платочек складывают по го</w:t>
        <w:softHyphen/>
        <w:t>ризонтали сверху вниз, а по вертикали спра</w:t>
        <w:softHyphen/>
        <w:t>ва налево и наоборот.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Усложнение: детям предлагается зри</w:t>
        <w:softHyphen/>
        <w:t>тельно определить середину линии сгиба, закрепить это место скрепкой и повесить на крючок, соответствующий цвету платочка.</w:t>
      </w:r>
    </w:p>
    <w:p>
      <w:pPr>
        <w:pStyle w:val="Style81"/>
        <w:tabs>
          <w:tab w:val="clear" w:pos="708"/>
          <w:tab w:val="left" w:pos="610" w:leader="none"/>
        </w:tabs>
        <w:spacing w:lineRule="auto" w:line="360"/>
        <w:ind w:firstLine="709"/>
        <w:jc w:val="both"/>
        <w:rPr/>
      </w:pPr>
      <w:r>
        <w:rPr>
          <w:rStyle w:val="FontStyle21"/>
          <w:rFonts w:cs="Times New Roman" w:ascii="Times New Roman" w:hAnsi="Times New Roman"/>
          <w:b w:val="false"/>
          <w:i/>
          <w:sz w:val="28"/>
          <w:szCs w:val="28"/>
        </w:rPr>
        <w:t>5.</w:t>
        <w:tab/>
      </w:r>
      <w:r>
        <w:rPr>
          <w:rStyle w:val="FontStyle24"/>
          <w:rFonts w:cs="Times New Roman" w:ascii="Times New Roman" w:hAnsi="Times New Roman"/>
          <w:i/>
          <w:sz w:val="28"/>
          <w:szCs w:val="28"/>
        </w:rPr>
        <w:t>«Складывание платочка по диагонали»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дача: учить складывать платочек по диагонали снизу вверх и сверху вниз, удер</w:t>
        <w:softHyphen/>
        <w:t>живая его в одной руке, соблюдать точность соединения углов, закреплять пинцетный тип хватания.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81"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латочки(25 х 25 см)красного, синего, жёлтого и зелёного цвета;</w:t>
      </w:r>
    </w:p>
    <w:p>
      <w:pPr>
        <w:pStyle w:val="Style81"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ластмассовые крючки соответствую</w:t>
        <w:softHyphen/>
        <w:t>щего цвета;</w:t>
      </w:r>
    </w:p>
    <w:p>
      <w:pPr>
        <w:pStyle w:val="Style81"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-</w:t>
        <w:tab/>
        <w:t>скрепки.</w:t>
      </w:r>
    </w:p>
    <w:p>
      <w:pPr>
        <w:pStyle w:val="Style16"/>
        <w:spacing w:lineRule="auto" w:line="360"/>
        <w:ind w:firstLine="709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Выполнение: 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1. Развёрнутый платок ле</w:t>
        <w:softHyphen/>
        <w:t>жит на столе.</w:t>
      </w:r>
    </w:p>
    <w:p>
      <w:pPr>
        <w:pStyle w:val="Style81"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2.</w:t>
        <w:tab/>
        <w:t>Педагог говорит слова: «Ты, платочек,</w:t>
        <w:br/>
        <w:t>не ленись, уголком скорей сложись». Показывает способ выполнения: боль</w:t>
        <w:softHyphen/>
        <w:t>шим и указательным пальцами захватывает нижний уголок платка, направляет и накла</w:t>
        <w:softHyphen/>
        <w:t>дывает его на противоположный верхний угол.</w:t>
      </w:r>
    </w:p>
    <w:p>
      <w:pPr>
        <w:pStyle w:val="Style52"/>
        <w:tabs>
          <w:tab w:val="clear" w:pos="708"/>
          <w:tab w:val="left" w:pos="557" w:leader="none"/>
        </w:tabs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3.</w:t>
        <w:tab/>
        <w:t>После слов: «Наш платочек не ленился - в треугольник превратился», – проводит ладонью по месту сгиба.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4.Затем платочек складывается по диаго</w:t>
        <w:softHyphen/>
        <w:t>нали сверху вниз.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Усложнение: дети определяют сере</w:t>
        <w:softHyphen/>
        <w:t>дину линии сгиба, закрепляют зажимом и вешают на крючок такого же цвета, как и платочек.</w:t>
      </w:r>
    </w:p>
    <w:p>
      <w:pPr>
        <w:pStyle w:val="Style81"/>
        <w:tabs>
          <w:tab w:val="clear" w:pos="708"/>
          <w:tab w:val="left" w:pos="566" w:leader="none"/>
        </w:tabs>
        <w:spacing w:lineRule="auto" w:line="360"/>
        <w:ind w:firstLine="709"/>
        <w:jc w:val="both"/>
        <w:rPr/>
      </w:pPr>
      <w:r>
        <w:rPr>
          <w:rStyle w:val="FontStyle21"/>
          <w:rFonts w:cs="Times New Roman" w:ascii="Times New Roman" w:hAnsi="Times New Roman"/>
          <w:b w:val="false"/>
          <w:i/>
          <w:sz w:val="28"/>
          <w:szCs w:val="28"/>
        </w:rPr>
        <w:t>6.</w:t>
        <w:tab/>
      </w:r>
      <w:r>
        <w:rPr>
          <w:rStyle w:val="FontStyle24"/>
          <w:rFonts w:cs="Times New Roman" w:ascii="Times New Roman" w:hAnsi="Times New Roman"/>
          <w:i/>
          <w:sz w:val="28"/>
          <w:szCs w:val="28"/>
        </w:rPr>
        <w:t>«Бабочки»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дача: формировать щепотный (три пальца: большой, указательный,' средний вместе в одной точке) тип захвата в дина</w:t>
        <w:softHyphen/>
        <w:t>мике; развивать зрительную ориентацию на поверхности плоскости платка.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Оснащение: платочки и бельевые при</w:t>
        <w:softHyphen/>
        <w:t xml:space="preserve">щепки красного, синего, жёлтого и зелёного цвета. </w:t>
      </w:r>
    </w:p>
    <w:p>
      <w:pPr>
        <w:pStyle w:val="Style81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Выполнение: 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1. Платочек лежит на столе в развёрнутом виде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2. Педагог произносит слова: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альцы весело шагали и платочек собирали - превратился в тряпочку похожую на бабочку, и показывает действие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Большой палец фиксируется на угол</w:t>
        <w:softHyphen/>
        <w:t>ке платка, а указательный и средний «по</w:t>
        <w:softHyphen/>
        <w:t>шли» по диагонали по поверхности платка до верхнего уголка. Каждый «шаг» пальцев образуют складочку, и присоединяет её к большому пальцу. Собранные складоч</w:t>
        <w:softHyphen/>
        <w:t>ки закрепляются прищепкой - прилетела «бабочка»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Другой вариант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дача, оснащение, техника выполнения, четверостишие те же. Меняется только на</w:t>
        <w:softHyphen/>
        <w:t>правление движения пальцев. Зрительно определяется середина на нижней линии платка и в этой точке фиксируется большой палец. В этом варианте пальцы «шагают» по прямой от нижней части платка до верхней. Крылышки у «бабочки» получаются другой формы иного строения.</w:t>
      </w:r>
    </w:p>
    <w:p>
      <w:pPr>
        <w:pStyle w:val="Style111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Игры и упражнения, направленные на развитие ручных умений</w:t>
      </w:r>
    </w:p>
    <w:p>
      <w:pPr>
        <w:pStyle w:val="Style41"/>
        <w:spacing w:lineRule="auto" w:line="360"/>
        <w:ind w:firstLine="709"/>
        <w:rPr/>
      </w:pPr>
      <w:r>
        <w:rPr>
          <w:rStyle w:val="FontStyle20"/>
          <w:rFonts w:cs="Times New Roman" w:ascii="Times New Roman" w:hAnsi="Times New Roman"/>
          <w:i/>
          <w:sz w:val="28"/>
          <w:szCs w:val="28"/>
        </w:rPr>
        <w:t>7. «На ветерок»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Style w:val="FontStyle24"/>
          <w:rFonts w:cs="Times New Roman" w:ascii="Times New Roman" w:hAnsi="Times New Roman"/>
          <w:sz w:val="28"/>
          <w:szCs w:val="28"/>
        </w:rPr>
        <w:t>развивать ручную умелость; учить практическим действиям; формиро</w:t>
        <w:softHyphen/>
        <w:t>вать подражательные движения рук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Оснащение: </w:t>
      </w:r>
      <w:r>
        <w:rPr>
          <w:rStyle w:val="FontStyle24"/>
          <w:rFonts w:cs="Times New Roman" w:ascii="Times New Roman" w:hAnsi="Times New Roman"/>
          <w:sz w:val="28"/>
          <w:szCs w:val="28"/>
        </w:rPr>
        <w:t>платочки, прищепки, фик</w:t>
        <w:softHyphen/>
        <w:t>сированная верёвка.</w:t>
      </w:r>
    </w:p>
    <w:p>
      <w:pPr>
        <w:pStyle w:val="Style81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Выполнение: 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FontStyle24"/>
          <w:rFonts w:cs="Times New Roman" w:ascii="Times New Roman" w:hAnsi="Times New Roman"/>
          <w:sz w:val="28"/>
          <w:szCs w:val="28"/>
        </w:rPr>
        <w:t>На столе перед каждым ребёнком лежит развёрнутый платок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2. Педагог предлагает поиграть с платоч</w:t>
        <w:softHyphen/>
        <w:t>ком и говорит: «Я буду говорить слова и по</w:t>
        <w:softHyphen/>
        <w:t>казывать действия, а вы, подражайте моим движениям и делайте с платочком то же, что делаю я».</w:t>
      </w:r>
    </w:p>
    <w:p>
      <w:pPr>
        <w:pStyle w:val="Style101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Чисто, чисто мы стираем - трём плато</w:t>
        <w:softHyphen/>
        <w:t>чек между кулачков;</w:t>
      </w:r>
    </w:p>
    <w:p>
      <w:pPr>
        <w:pStyle w:val="Style101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рополощем - держим платок в одной руке имитируем полоскание (из стороны в сторону);</w:t>
      </w:r>
    </w:p>
    <w:p>
      <w:pPr>
        <w:pStyle w:val="Style101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Отжимаем - складываем платочек по</w:t>
        <w:softHyphen/>
        <w:t>полам и отжимаем обеими руками;</w:t>
      </w:r>
    </w:p>
    <w:p>
      <w:pPr>
        <w:pStyle w:val="Style101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А теперь - за уголок - берём платок за уголочек;</w:t>
      </w:r>
    </w:p>
    <w:p>
      <w:pPr>
        <w:pStyle w:val="Style101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И сушить на ветерок - закрепляем при</w:t>
        <w:softHyphen/>
        <w:t>щепкой на верёвке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едагог знакомит детей с различными вариантами вешания платка на верёвке:</w:t>
      </w:r>
    </w:p>
    <w:p>
      <w:pPr>
        <w:pStyle w:val="Style101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 один уголок (закрепить одной при</w:t>
        <w:softHyphen/>
        <w:t>щепкой);</w:t>
      </w:r>
    </w:p>
    <w:p>
      <w:pPr>
        <w:pStyle w:val="Style101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 два уголка (две прищепки соответст</w:t>
        <w:softHyphen/>
        <w:t>венно);</w:t>
      </w:r>
    </w:p>
    <w:p>
      <w:pPr>
        <w:pStyle w:val="Style101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ерекинуть платок пополам, зрительно найти середину сгиба и закрепить, в этом месте одной прищепкой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редлагает детям развесить платочки кто как хочет.</w:t>
      </w:r>
    </w:p>
    <w:p>
      <w:pPr>
        <w:pStyle w:val="Style41"/>
        <w:spacing w:lineRule="auto" w:line="360"/>
        <w:ind w:firstLine="709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3"/>
          <w:rFonts w:cs="Times New Roman" w:ascii="Times New Roman" w:hAnsi="Times New Roman"/>
          <w:i w:val="false"/>
          <w:sz w:val="28"/>
          <w:szCs w:val="28"/>
        </w:rPr>
        <w:t>8</w:t>
      </w:r>
      <w:r>
        <w:rPr>
          <w:rStyle w:val="FontStyle20"/>
          <w:rFonts w:cs="Times New Roman" w:ascii="Times New Roman" w:hAnsi="Times New Roman"/>
          <w:i/>
          <w:sz w:val="28"/>
          <w:szCs w:val="28"/>
        </w:rPr>
        <w:t xml:space="preserve"> .«Красивая скатерть» </w:t>
      </w:r>
    </w:p>
    <w:p>
      <w:pPr>
        <w:pStyle w:val="Style41"/>
        <w:spacing w:lineRule="auto" w:line="360"/>
        <w:ind w:firstLine="709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Style w:val="FontStyle24"/>
          <w:rFonts w:cs="Times New Roman" w:ascii="Times New Roman" w:hAnsi="Times New Roman"/>
          <w:sz w:val="28"/>
          <w:szCs w:val="28"/>
        </w:rPr>
        <w:t>учить практическим действиям с платочком и прищепкой:</w:t>
      </w:r>
    </w:p>
    <w:p>
      <w:pPr>
        <w:pStyle w:val="Style22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креплять по краям платка; чередовать по цвету; объединять по цвету.</w:t>
      </w:r>
    </w:p>
    <w:p>
      <w:pPr>
        <w:pStyle w:val="Style52"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Оснащение: Платочки белого цвета; бельевые разноцветные прищепки:</w:t>
      </w:r>
    </w:p>
    <w:p>
      <w:pPr>
        <w:pStyle w:val="Style52"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Выполнение: </w:t>
      </w:r>
    </w:p>
    <w:p>
      <w:pPr>
        <w:pStyle w:val="Style52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1. На столе лежат, свёрну</w:t>
        <w:softHyphen/>
        <w:t>тые вчетверо, платочки.</w:t>
      </w:r>
    </w:p>
    <w:p>
      <w:pPr>
        <w:pStyle w:val="Style151"/>
        <w:tabs>
          <w:tab w:val="clear" w:pos="708"/>
          <w:tab w:val="left" w:pos="581" w:leader="none"/>
        </w:tabs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2.</w:t>
        <w:tab/>
        <w:t>Педагог предлагает детям поиграть.</w:t>
      </w:r>
    </w:p>
    <w:p>
      <w:pPr>
        <w:pStyle w:val="Style151"/>
        <w:numPr>
          <w:ilvl w:val="0"/>
          <w:numId w:val="2"/>
        </w:numPr>
        <w:tabs>
          <w:tab w:val="clear" w:pos="708"/>
          <w:tab w:val="left" w:pos="523" w:leader="none"/>
        </w:tabs>
        <w:spacing w:lineRule="auto" w:line="360"/>
        <w:ind w:left="0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«К праздничному столу надо украсить скатерть, но, как и чем?</w:t>
      </w:r>
    </w:p>
    <w:p>
      <w:pPr>
        <w:pStyle w:val="Style151"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Как же скатерть нам украсить?</w:t>
      </w:r>
    </w:p>
    <w:p>
      <w:pPr>
        <w:pStyle w:val="Style151"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Красок нет, ну чем раскрасить?</w:t>
      </w:r>
    </w:p>
    <w:p>
      <w:pPr>
        <w:pStyle w:val="Style151"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Мы прищепочки возьмём</w:t>
      </w:r>
    </w:p>
    <w:p>
      <w:pPr>
        <w:pStyle w:val="Style151"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Бахрому из них «сплетём».</w:t>
      </w:r>
    </w:p>
    <w:p>
      <w:pPr>
        <w:pStyle w:val="Style151"/>
        <w:numPr>
          <w:ilvl w:val="0"/>
          <w:numId w:val="4"/>
        </w:numPr>
        <w:tabs>
          <w:tab w:val="clear" w:pos="708"/>
          <w:tab w:val="left" w:pos="523" w:leader="none"/>
        </w:tabs>
        <w:spacing w:lineRule="auto" w:line="360"/>
        <w:ind w:left="0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Объясняет и показывает, каким об</w:t>
        <w:softHyphen/>
        <w:t>разом следует «плести бахрому». На край платка прикрепляет прищепки, чередуя их по цвету:</w:t>
      </w:r>
    </w:p>
    <w:p>
      <w:pPr>
        <w:pStyle w:val="Style151"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Красный, синий, жёлтый цвет -</w:t>
      </w:r>
    </w:p>
    <w:p>
      <w:pPr>
        <w:pStyle w:val="Style151"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Ох, красиво, спору нет.</w:t>
      </w:r>
    </w:p>
    <w:p>
      <w:pPr>
        <w:pStyle w:val="Style151"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360"/>
        <w:ind w:left="0"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Дети самостоятельно выполняют дей</w:t>
        <w:softHyphen/>
        <w:t>ствия, соблюдая чередность цвета и рас</w:t>
        <w:softHyphen/>
        <w:t>стояние между прищепками.</w:t>
      </w:r>
    </w:p>
    <w:p>
      <w:pPr>
        <w:pStyle w:val="Style52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Другой вариант игры.</w:t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дача, оснащение, содержание игры и техника выполнения те же, только прищеп</w:t>
        <w:softHyphen/>
        <w:t>ки объединяются по цвету на обозначенной стороне платка:</w:t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а правой стороне скатерти будет кра</w:t>
        <w:softHyphen/>
        <w:t>сивая бахрома, на левом - синяя. Внизу сделаем желтую бахрому, а вверху - зе</w:t>
        <w:softHyphen/>
        <w:t>лёную.</w:t>
      </w:r>
    </w:p>
    <w:p>
      <w:pPr>
        <w:pStyle w:val="Style101"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Дети должны определить названные сто</w:t>
        <w:softHyphen/>
        <w:t>роны и закрепить прищепки того цвета, ко</w:t>
        <w:softHyphen/>
        <w:t>торый обозначен в словесной инструкции педагога.</w:t>
      </w:r>
    </w:p>
    <w:p>
      <w:pPr>
        <w:pStyle w:val="Normal"/>
        <w:spacing w:lineRule="auto" w:line="360"/>
        <w:ind w:firstLine="709"/>
        <w:jc w:val="both"/>
        <w:rPr>
          <w:rStyle w:val="FontStyle11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Особенности психофизического развития слепых и слабовидящих учащихся выдвигают задачу активизации их познавательной деятельности. В этом плане важное значе</w:t>
        <w:softHyphen/>
        <w:t>ние имеют вопросы, которые учитель ставит перед учени</w:t>
        <w:softHyphen/>
        <w:t>ками на различных этапах работы, побуждая их к высказы</w:t>
        <w:softHyphen/>
        <w:t xml:space="preserve">ваниям. 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sz w:val="28"/>
        </w:rPr>
        <w:t>На этапе анализа образца вопросы учителя помогают учащемуся точно, последовательно и полно анализировать объект. В поисках ответов он учится активно думать, рассу</w:t>
        <w:softHyphen/>
        <w:t>ждать, доказывать. Так, при сборке изделий из деталей кон</w:t>
        <w:softHyphen/>
        <w:t>структора ученик отвечает на вопросы, из каких деталей со</w:t>
        <w:softHyphen/>
        <w:t>стоит данное изделие, сколько их, есть ли одинаковые дета</w:t>
        <w:softHyphen/>
        <w:t>ли по размеру и названию, есть ли детали одинаковые по названию, но разные по размеру, каково их количество.</w:t>
      </w:r>
    </w:p>
    <w:p>
      <w:pPr>
        <w:pStyle w:val="Style31"/>
        <w:spacing w:lineRule="auto" w:line="360"/>
        <w:ind w:firstLine="709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Стимулирующими для развития мыслительных опера</w:t>
        <w:softHyphen/>
        <w:t>ций являются вопросы, которые требуют сравнения двух похожих, но не тождественных предметов или их изображе</w:t>
        <w:softHyphen/>
        <w:t>ний. Например, при изготовлении аппликации «Автобус» учитель предлагает сравнить автобус с троллейбусом. Уче</w:t>
        <w:softHyphen/>
        <w:t>ник, отвечая на вопросы, должен вычленить как общие признаки данных объектов, так и те, по которым они отли</w:t>
        <w:softHyphen/>
        <w:t>чаются друг от друга. Такой вид работы вызывает у уча</w:t>
        <w:softHyphen/>
        <w:t>щихся большой интерес, особенно если сравниваемые и анализируемые объекты умело подобраны. Также полезны вопросы о том, какую геометрическую форму имеет рас</w:t>
        <w:softHyphen/>
        <w:t>сматриваемый предмет или его деталь. Существенным яв</w:t>
        <w:softHyphen/>
        <w:t>ляется вопрос «Почему?», позволяющий установить при</w:t>
        <w:softHyphen/>
        <w:t>чинно-следственные связи.</w:t>
      </w:r>
    </w:p>
    <w:p>
      <w:pPr>
        <w:pStyle w:val="Style31"/>
        <w:spacing w:lineRule="auto" w:line="360"/>
        <w:ind w:firstLine="709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Помощь ученикам при осуществлении планирования и выполнения работы выражается в постановке следующих вопросов: с чего надо начать работу? Что вы будете делать потом? Что уже выполнено? Что осталось сделать? Дети отвечают на вопросы, опираясь на предметно-инструкци</w:t>
        <w:softHyphen/>
        <w:t>онную карту или на графическое изображение последова</w:t>
        <w:softHyphen/>
        <w:t>тельности работы.</w:t>
      </w:r>
    </w:p>
    <w:p>
      <w:pPr>
        <w:pStyle w:val="Normal"/>
        <w:spacing w:lineRule="auto" w:line="360"/>
        <w:ind w:firstLine="709"/>
        <w:rPr/>
      </w:pPr>
      <w:r>
        <w:rPr>
          <w:rStyle w:val="FontStyle11"/>
          <w:sz w:val="28"/>
        </w:rPr>
        <w:t>Помимо вопросов, активизирующих мыслительную дея</w:t>
        <w:softHyphen/>
        <w:t>тельность учащегося, развитию познавательной активности способствует интерес школьника к выполняемой работе и положительное отношение к ней. Одним из условий этого является четкое представление ребенка о назначении изго</w:t>
        <w:softHyphen/>
        <w:t>товляемого изделия. От учителя он узнает о том, для чего будет нужна данная работа: счетный материал — для уро</w:t>
        <w:softHyphen/>
        <w:t xml:space="preserve">ков математики, украшение — к празднику и т. п. Ученик начинает понимать, что его труд нужен школе, родителям, ему самому, что своей работой он может доставить радость другим. </w:t>
      </w:r>
    </w:p>
    <w:p>
      <w:pPr>
        <w:pStyle w:val="Normal"/>
        <w:spacing w:lineRule="auto" w:line="360"/>
        <w:ind w:firstLine="709"/>
        <w:rPr/>
      </w:pPr>
      <w:r>
        <w:rPr>
          <w:rStyle w:val="FontStyle11"/>
          <w:sz w:val="28"/>
        </w:rPr>
        <w:t>Изготовлен</w:t>
        <w:softHyphen/>
        <w:t>ные изделия должны найти свое применение по назначе</w:t>
        <w:softHyphen/>
        <w:t>нию: быть подарены младшим товарищам или родителям, использованы в качестве наглядных пособий на уроке, употреблены для игры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CharacterStyle5"/>
          <w:rFonts w:cs="Times New Roman" w:ascii="Times New Roman" w:hAnsi="Times New Roman"/>
          <w:sz w:val="28"/>
        </w:rPr>
        <w:t>На уроках труда у детей формируются навыки и умения совместной деятельности: умения работать вместе, помо</w:t>
        <w:softHyphen/>
        <w:t xml:space="preserve">гать товарищам, учитывать желания друг друга. Объединяя </w:t>
      </w:r>
      <w:r>
        <w:rPr>
          <w:rStyle w:val="CharacterStyle5"/>
          <w:rFonts w:cs="Lucida Console" w:ascii="Times New Roman" w:hAnsi="Times New Roman"/>
          <w:sz w:val="28"/>
          <w:szCs w:val="20"/>
        </w:rPr>
        <w:t>детей для коллективной работы, учитель должен преду</w:t>
      </w:r>
      <w:r>
        <w:rPr>
          <w:rStyle w:val="CharacterStyle5"/>
          <w:rFonts w:cs="Times New Roman" w:ascii="Times New Roman" w:hAnsi="Times New Roman"/>
          <w:sz w:val="28"/>
        </w:rPr>
        <w:t>сматривать общие и индивидуальные воспитательные зада</w:t>
        <w:softHyphen/>
        <w:t>чи, в которых учитывались бы особенности отдельных уча</w:t>
        <w:softHyphen/>
        <w:t>щихся. Робкие, неуверенные в себе ученики могут быть объединены в группу с более решительными; импульсив</w:t>
        <w:softHyphen/>
        <w:t>ные и расторможенные - с более уравновешенными и рас</w:t>
        <w:softHyphen/>
        <w:t>судительными. Следует также учитывать разную степень владения детьми трудовыми умениями и навыками: слабых в этом отношении учащихся иногда целесообразно объеди</w:t>
        <w:softHyphen/>
        <w:t>нять с сильными.</w:t>
      </w:r>
    </w:p>
    <w:p>
      <w:pPr>
        <w:pStyle w:val="Style31"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Анализ опыта работы подтверждает, что занятия различными видами трудовой деятельности не только доступны детям с нарушенным зрением, но и стимулируют саморазвитие их творческих способностей, служат источником формирования личности. Успехи в творческой трудовой деятельности позволяют ощущать самоценность своего «я»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Учащиеся нашей школы в течении ряда лет успешно демонстрируют свои творческие достижения на выставках детского прикладного творчества. По мнению Л.И.Плаксиной «… на первый план выходит мотивация общественного признания, выявляются практически важные для жизни цели и задачи, а опыт других инвалидов в жизнеустройстве служат наглядной школой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Анализ результатов моей работы позволяет сделать следующий вывод:</w:t>
      </w:r>
    </w:p>
    <w:p>
      <w:pPr>
        <w:pStyle w:val="Style31"/>
        <w:numPr>
          <w:ilvl w:val="0"/>
          <w:numId w:val="1"/>
        </w:numPr>
        <w:spacing w:lineRule="auto" w:line="360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Творческая трудовая деятельность не только доступна слепым и слабовидящим школьникам, но и способствует саморазвитию и служит источником формирования общей направленности личности;</w:t>
      </w:r>
    </w:p>
    <w:p>
      <w:pPr>
        <w:pStyle w:val="Style31"/>
        <w:numPr>
          <w:ilvl w:val="0"/>
          <w:numId w:val="1"/>
        </w:numPr>
        <w:spacing w:lineRule="auto" w:line="360"/>
        <w:jc w:val="both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Педагогическое воздействие средствами творческой трудовой деятельности детей с проблемами зрения должно быть личностно – ориентированным, учитывающим особенности психо – физического состояния каждого школьника;</w:t>
      </w:r>
    </w:p>
    <w:p>
      <w:pPr>
        <w:pStyle w:val="Style31"/>
        <w:numPr>
          <w:ilvl w:val="0"/>
          <w:numId w:val="1"/>
        </w:numPr>
        <w:spacing w:lineRule="auto" w:line="360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Коррекционно – развивающая направленность трудового воспитания в условиях школы – интерната обеспечивает учащимся поэтапный переход от состояния социальной дезадаптации к состоянию адекватного взаимодействия с реальной действительностью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Развитие получают моральные и волевые качества ребенка.</w:t>
      </w:r>
    </w:p>
    <w:p>
      <w:pPr>
        <w:pStyle w:val="Style31"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«Творчество открывает в детской душе те откровенные уголки, в которых дремлют источники добрых чувств.» - В.А.Сухомлинский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55"/>
          <w:b w:val="false"/>
          <w:b w:val="false"/>
          <w:sz w:val="32"/>
          <w:szCs w:val="32"/>
        </w:rPr>
      </w:pPr>
      <w:r>
        <w:rPr/>
      </w:r>
    </w:p>
    <w:p>
      <w:pPr>
        <w:pStyle w:val="Style16"/>
        <w:widowControl/>
        <w:spacing w:lineRule="auto" w:line="360"/>
        <w:ind w:hanging="0"/>
        <w:jc w:val="center"/>
        <w:rPr/>
      </w:pPr>
      <w:r>
        <w:rPr>
          <w:rStyle w:val="FontStyle55"/>
          <w:b w:val="false"/>
          <w:sz w:val="32"/>
          <w:szCs w:val="32"/>
        </w:rPr>
        <w:t>СПИСОК ЛИТЕРАТУРЫ</w:t>
      </w:r>
    </w:p>
    <w:p>
      <w:pPr>
        <w:pStyle w:val="Style22"/>
        <w:widowControl/>
        <w:tabs>
          <w:tab w:val="clear" w:pos="708"/>
          <w:tab w:val="left" w:pos="691" w:leader="none"/>
        </w:tabs>
        <w:spacing w:lineRule="auto" w:line="360"/>
        <w:ind w:hanging="0"/>
        <w:rPr>
          <w:rStyle w:val="FontStyle43"/>
          <w:b w:val="false"/>
          <w:b w:val="false"/>
          <w:sz w:val="28"/>
        </w:rPr>
      </w:pPr>
      <w:r>
        <w:rPr/>
      </w:r>
    </w:p>
    <w:p>
      <w:pPr>
        <w:pStyle w:val="Style22"/>
        <w:widowControl/>
        <w:tabs>
          <w:tab w:val="clear" w:pos="708"/>
          <w:tab w:val="left" w:pos="691" w:leader="none"/>
        </w:tabs>
        <w:spacing w:lineRule="auto" w:line="360"/>
        <w:ind w:hanging="0"/>
        <w:rPr/>
      </w:pPr>
      <w:r>
        <w:rPr>
          <w:rStyle w:val="FontStyle43"/>
          <w:sz w:val="28"/>
        </w:rPr>
        <w:t>1.Ананьев Б.Г., Рыбалко Е.Ф. Особенности восприятия пространства у детей. - М.: Просвещение, 1964. — 304 с.</w:t>
      </w:r>
    </w:p>
    <w:p>
      <w:pPr>
        <w:pStyle w:val="Style22"/>
        <w:widowControl/>
        <w:tabs>
          <w:tab w:val="clear" w:pos="708"/>
          <w:tab w:val="left" w:pos="691" w:leader="none"/>
        </w:tabs>
        <w:spacing w:lineRule="auto" w:line="360"/>
        <w:ind w:hanging="0"/>
        <w:rPr/>
      </w:pPr>
      <w:r>
        <w:rPr>
          <w:rStyle w:val="FontStyle43"/>
          <w:sz w:val="28"/>
        </w:rPr>
        <w:t>2.Аномалии развития и коррекционно-воспитательная работы при глубоком нарушении зрения у детей: Сб. науч. тр. / Под ред. М.И Земцовой. - М, 1980. - 109 с.</w:t>
      </w:r>
    </w:p>
    <w:p>
      <w:pPr>
        <w:pStyle w:val="Style22"/>
        <w:widowControl/>
        <w:tabs>
          <w:tab w:val="clear" w:pos="708"/>
          <w:tab w:val="left" w:pos="691" w:leader="none"/>
        </w:tabs>
        <w:spacing w:lineRule="auto" w:line="360"/>
        <w:ind w:hanging="0"/>
        <w:rPr/>
      </w:pPr>
      <w:r>
        <w:rPr>
          <w:rStyle w:val="FontStyle43"/>
          <w:sz w:val="28"/>
        </w:rPr>
        <w:t>3.Григорьева Л. П. Особенности опознания изображений слабовидящими школьниками / «Дефектология», 1984, № 2, с.22-28.</w:t>
      </w:r>
    </w:p>
    <w:p>
      <w:pPr>
        <w:pStyle w:val="Style41"/>
        <w:widowControl/>
        <w:tabs>
          <w:tab w:val="clear" w:pos="708"/>
          <w:tab w:val="left" w:pos="691" w:leader="none"/>
        </w:tabs>
        <w:spacing w:lineRule="auto" w:line="360"/>
        <w:ind w:hanging="0"/>
        <w:rPr/>
      </w:pPr>
      <w:r>
        <w:rPr>
          <w:rStyle w:val="FontStyle43"/>
          <w:sz w:val="28"/>
        </w:rPr>
        <w:t>4.Земцова М.И. Пути компенсации слепоты в процессе позна</w:t>
        <w:softHyphen/>
        <w:t>вательной и трудовой деятельности. - М.: Изд-во АПН РСФСР, 1956. - 419 с.</w:t>
      </w:r>
    </w:p>
    <w:p>
      <w:pPr>
        <w:pStyle w:val="Style61"/>
        <w:widowControl/>
        <w:tabs>
          <w:tab w:val="clear" w:pos="708"/>
          <w:tab w:val="left" w:pos="677" w:leader="none"/>
        </w:tabs>
        <w:spacing w:lineRule="auto" w:line="360"/>
        <w:ind w:hanging="0"/>
        <w:rPr/>
      </w:pPr>
      <w:r>
        <w:rPr>
          <w:rStyle w:val="FontStyle43"/>
          <w:sz w:val="28"/>
        </w:rPr>
        <w:t>5.Кульбуш НА. Обучение пространственной ориентировке сле</w:t>
        <w:softHyphen/>
        <w:t>пых младших школьников. - Л.: ЛГПИ, 1988. - 60 с.</w:t>
      </w:r>
    </w:p>
    <w:p>
      <w:pPr>
        <w:pStyle w:val="Style61"/>
        <w:widowControl/>
        <w:tabs>
          <w:tab w:val="clear" w:pos="708"/>
          <w:tab w:val="left" w:pos="677" w:leader="none"/>
        </w:tabs>
        <w:spacing w:lineRule="auto" w:line="360"/>
        <w:ind w:hanging="0"/>
        <w:rPr/>
      </w:pPr>
      <w:r>
        <w:rPr>
          <w:rStyle w:val="FontStyle43"/>
          <w:sz w:val="28"/>
        </w:rPr>
        <w:t>6.Литнак А.Г. Соотношение компенсации и коррекции в разви</w:t>
        <w:softHyphen/>
        <w:t>тии слепых и слабовидящих школьников. // Особенности познаватель</w:t>
        <w:softHyphen/>
        <w:t>ной деятельности слепых и слабовидящих школьников // Сборник на</w:t>
        <w:softHyphen/>
        <w:t>учных трудов     Л., 1976. - Выпуск 7 - с. 108-120.</w:t>
      </w:r>
    </w:p>
    <w:p>
      <w:pPr>
        <w:pStyle w:val="Style61"/>
        <w:widowControl/>
        <w:tabs>
          <w:tab w:val="clear" w:pos="708"/>
          <w:tab w:val="left" w:pos="912" w:leader="none"/>
        </w:tabs>
        <w:spacing w:lineRule="auto" w:line="360"/>
        <w:ind w:hanging="0"/>
        <w:rPr/>
      </w:pPr>
      <w:r>
        <w:rPr>
          <w:rStyle w:val="FontStyle43"/>
          <w:sz w:val="28"/>
        </w:rPr>
        <w:t>7.Овладение инвалидами по зрению умениями и навыками само</w:t>
        <w:softHyphen/>
        <w:t>обслуживания и ведения хозяйства / Под ред. З.М.Стерниной, В.А.Феактистовой. - Воронеж, 1992.</w:t>
      </w:r>
    </w:p>
    <w:p>
      <w:pPr>
        <w:pStyle w:val="Style161"/>
        <w:widowControl/>
        <w:spacing w:lineRule="auto" w:line="360"/>
        <w:jc w:val="both"/>
        <w:rPr/>
      </w:pPr>
      <w:r>
        <w:rPr>
          <w:rStyle w:val="FontStyle49"/>
          <w:b w:val="false"/>
          <w:sz w:val="28"/>
          <w:szCs w:val="28"/>
        </w:rPr>
        <w:t>8.Трудовое обучение в школе слепых и слабовидящих/Под ред. М. И. Земцовой. М., 1969.</w:t>
      </w:r>
    </w:p>
    <w:p>
      <w:pPr>
        <w:pStyle w:val="Style29"/>
        <w:widowControl/>
        <w:spacing w:lineRule="auto" w:line="360"/>
        <w:jc w:val="both"/>
        <w:rPr/>
      </w:pPr>
      <w:r>
        <w:rPr>
          <w:rStyle w:val="FontStyle57"/>
          <w:b w:val="false"/>
          <w:sz w:val="28"/>
          <w:szCs w:val="28"/>
        </w:rPr>
        <w:t xml:space="preserve">9.Белецкая В. И., Гнеушева А. Н. </w:t>
      </w:r>
      <w:r>
        <w:rPr>
          <w:rStyle w:val="FontStyle55"/>
          <w:b w:val="false"/>
          <w:sz w:val="28"/>
          <w:szCs w:val="28"/>
        </w:rPr>
        <w:t>Охрана зрения слабовидящих школьников: Пособие для учителей.-М.: Просвещение, 1982.- 127 с, ил.</w:t>
      </w:r>
    </w:p>
    <w:p>
      <w:pPr>
        <w:pStyle w:val="Style29"/>
        <w:widowControl/>
        <w:spacing w:lineRule="auto" w:line="360"/>
        <w:jc w:val="both"/>
        <w:rPr>
          <w:rStyle w:val="FontStyle55"/>
          <w:b w:val="false"/>
          <w:b w:val="false"/>
          <w:bCs w:val="false"/>
          <w:sz w:val="28"/>
          <w:szCs w:val="28"/>
        </w:rPr>
      </w:pPr>
      <w:r>
        <w:rPr>
          <w:rStyle w:val="FontStyle57"/>
          <w:b w:val="false"/>
          <w:sz w:val="28"/>
          <w:szCs w:val="28"/>
        </w:rPr>
        <w:t xml:space="preserve">10.В.З.Денискина, Р.Д.Максютова, И.В.Новичкова, Л.И.Плаксина, Е.Н.Подколзина </w:t>
      </w:r>
      <w:r>
        <w:rPr>
          <w:rStyle w:val="FontStyle43"/>
          <w:sz w:val="28"/>
          <w:szCs w:val="28"/>
        </w:rPr>
        <w:t>Формирование социально-адаптивного поведения у уча</w:t>
        <w:softHyphen/>
        <w:t>щихся с нарушением зрения в начальных классах. - Ка</w:t>
        <w:softHyphen/>
        <w:t>луга: издательство «Адэль», 1998. - 140 с.</w:t>
      </w:r>
    </w:p>
    <w:p>
      <w:pPr>
        <w:pStyle w:val="Style61"/>
        <w:tabs>
          <w:tab w:val="clear" w:pos="708"/>
          <w:tab w:val="left" w:pos="922" w:leader="none"/>
        </w:tabs>
        <w:spacing w:lineRule="auto" w:line="36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1.Ермаков В. П. 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>Основы трудового обучения и профессио</w:t>
        <w:softHyphen/>
        <w:t xml:space="preserve">нальной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ориентации 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 xml:space="preserve">слепых и слабовидящих школьников. </w:t>
      </w:r>
      <w:r>
        <w:rPr>
          <w:rStyle w:val="FontStyle16"/>
          <w:rFonts w:cs="Times New Roman" w:ascii="Times New Roman" w:hAnsi="Times New Roman"/>
          <w:b/>
          <w:sz w:val="28"/>
          <w:szCs w:val="28"/>
        </w:rPr>
        <w:t>-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 xml:space="preserve"> М., 1987.</w:t>
      </w:r>
    </w:p>
    <w:p>
      <w:pPr>
        <w:pStyle w:val="Style61"/>
        <w:tabs>
          <w:tab w:val="clear" w:pos="708"/>
          <w:tab w:val="left" w:pos="1008" w:leader="none"/>
        </w:tabs>
        <w:spacing w:lineRule="auto" w:line="360"/>
        <w:ind w:hanging="0"/>
        <w:rPr/>
      </w:pP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>12.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Ермаков В.П., Земцова М.И., Куличева Н.И. 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>Трудовое</w:t>
      </w:r>
      <w:r>
        <w:rPr>
          <w:rStyle w:val="Font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 xml:space="preserve">обучение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и воспитание 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 xml:space="preserve">слабовидящих школьников.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М., </w:t>
      </w:r>
      <w:r>
        <w:rPr>
          <w:rStyle w:val="FontStyle16"/>
          <w:rFonts w:cs="Times New Roman" w:ascii="Times New Roman" w:hAnsi="Times New Roman"/>
          <w:b/>
          <w:sz w:val="28"/>
          <w:szCs w:val="28"/>
        </w:rPr>
        <w:t>1986.</w:t>
      </w:r>
    </w:p>
    <w:p>
      <w:pPr>
        <w:pStyle w:val="Style61"/>
        <w:tabs>
          <w:tab w:val="clear" w:pos="708"/>
          <w:tab w:val="left" w:pos="1008" w:leader="none"/>
        </w:tabs>
        <w:spacing w:lineRule="auto" w:line="360"/>
        <w:ind w:hanging="0"/>
        <w:rPr/>
      </w:pP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>13.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Ермаков В.П., Куличева Н.И.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Профориентация слепы школьников. - М., 1982.</w:t>
      </w:r>
    </w:p>
    <w:p>
      <w:pPr>
        <w:pStyle w:val="Style91"/>
        <w:tabs>
          <w:tab w:val="clear" w:pos="708"/>
          <w:tab w:val="left" w:pos="571" w:leader="none"/>
        </w:tabs>
        <w:spacing w:lineRule="auto" w:line="36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4.Ермаков В.П., Якунин Г.А.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Развитие, обучение и воспитание детей с нарушением зрения. - М., 1991.</w:t>
      </w:r>
    </w:p>
    <w:p>
      <w:pPr>
        <w:pStyle w:val="Style91"/>
        <w:tabs>
          <w:tab w:val="clear" w:pos="708"/>
          <w:tab w:val="left" w:pos="571" w:leader="none"/>
        </w:tabs>
        <w:spacing w:lineRule="auto" w:line="360"/>
        <w:ind w:hanging="0"/>
        <w:jc w:val="both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 xml:space="preserve">15.Зрительная нагрузка на уроках труда в школе слепых и слабовидящих детей / Авт.-сост. В.П. Жохов, Т.З. Особова.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Л., 1982.</w:t>
      </w:r>
    </w:p>
    <w:p>
      <w:pPr>
        <w:pStyle w:val="Style101"/>
        <w:tabs>
          <w:tab w:val="clear" w:pos="708"/>
          <w:tab w:val="left" w:pos="595" w:leader="none"/>
        </w:tabs>
        <w:spacing w:lineRule="auto" w:line="360"/>
        <w:ind w:hanging="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6.Плаксина Л.И.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Развитие зрительного восприятия у детей с нарушениями зрения. - М., 1985.</w:t>
      </w:r>
    </w:p>
    <w:p>
      <w:pPr>
        <w:pStyle w:val="Style91"/>
        <w:tabs>
          <w:tab w:val="clear" w:pos="708"/>
          <w:tab w:val="left" w:pos="576" w:leader="none"/>
        </w:tabs>
        <w:spacing w:lineRule="auto" w:line="360"/>
        <w:ind w:hanging="0"/>
        <w:jc w:val="both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17.Примерное содержание коррекционных занятий в специ</w:t>
        <w:softHyphen/>
        <w:t>альной общеобразовательной школе для слабовидящих детей / Под ред. В.П. Ермакова. - М., 1988.</w:t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24"/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24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24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24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24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24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24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Style w:val="FontStyle24"/>
          <w:rFonts w:cs="Times New Roman"/>
          <w:color w:val="FF0000"/>
          <w:sz w:val="28"/>
          <w:szCs w:val="28"/>
        </w:rPr>
        <w:t>Сайт школы-интернат 4 вида г.Владимир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Style w:val="FontStyle24"/>
          <w:rFonts w:ascii="Times New Roman" w:hAnsi="Times New Roman" w:cs="Times New Roman"/>
          <w:color w:val="FF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shkola-internat4vid.narod2.ru/</w:t>
        </w:r>
      </w:hyperlink>
    </w:p>
    <w:p>
      <w:pPr>
        <w:pStyle w:val="Normal"/>
        <w:widowControl/>
        <w:autoSpaceDE w:val="true"/>
        <w:spacing w:lineRule="auto" w:line="276" w:before="0" w:after="200"/>
        <w:rPr>
          <w:rStyle w:val="FontStyle24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  <w:sz w:val="20"/>
      <w:szCs w:val="20"/>
    </w:rPr>
  </w:style>
  <w:style w:type="character" w:styleId="WW8NumSt4z0">
    <w:name w:val="WW8NumSt4z0"/>
    <w:qFormat/>
    <w:rPr>
      <w:rFonts w:ascii="Arial" w:hAnsi="Arial" w:cs="Arial"/>
      <w:spacing w:val="7"/>
      <w:sz w:val="18"/>
      <w:szCs w:val="18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haracterStyle5">
    <w:name w:val="Character Style 5"/>
    <w:qFormat/>
    <w:rPr>
      <w:rFonts w:ascii="Arial" w:hAnsi="Arial" w:cs="Arial"/>
      <w:sz w:val="22"/>
      <w:szCs w:val="22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CharacterStyle2">
    <w:name w:val="Character Style 2"/>
    <w:qFormat/>
    <w:rPr>
      <w:rFonts w:ascii="Tahoma" w:hAnsi="Tahoma" w:cs="Tahoma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basedOn w:val="Style14"/>
    <w:qFormat/>
    <w:rPr>
      <w:rFonts w:ascii="Arial Black" w:hAnsi="Arial Black" w:cs="Arial Black"/>
      <w:spacing w:val="-10"/>
      <w:sz w:val="12"/>
      <w:szCs w:val="12"/>
    </w:rPr>
  </w:style>
  <w:style w:type="character" w:styleId="FontStyle16">
    <w:name w:val="Font Style16"/>
    <w:basedOn w:val="Style14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17">
    <w:name w:val="Font Style17"/>
    <w:basedOn w:val="Style14"/>
    <w:qFormat/>
    <w:rPr>
      <w:rFonts w:ascii="Arial" w:hAnsi="Arial" w:cs="Arial"/>
      <w:sz w:val="18"/>
      <w:szCs w:val="18"/>
    </w:rPr>
  </w:style>
  <w:style w:type="character" w:styleId="FontStyle20">
    <w:name w:val="Font Style20"/>
    <w:basedOn w:val="Style14"/>
    <w:qFormat/>
    <w:rPr>
      <w:rFonts w:ascii="Arial" w:hAnsi="Arial" w:cs="Arial"/>
      <w:sz w:val="18"/>
      <w:szCs w:val="18"/>
    </w:rPr>
  </w:style>
  <w:style w:type="character" w:styleId="FontStyle21">
    <w:name w:val="Font Style21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24">
    <w:name w:val="Font Style24"/>
    <w:basedOn w:val="Style14"/>
    <w:qFormat/>
    <w:rPr>
      <w:rFonts w:ascii="Arial" w:hAnsi="Arial" w:cs="Arial"/>
      <w:sz w:val="18"/>
      <w:szCs w:val="18"/>
    </w:rPr>
  </w:style>
  <w:style w:type="character" w:styleId="FontStyle23">
    <w:name w:val="Font Style23"/>
    <w:basedOn w:val="Style14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Sylfaen" w:hAnsi="Sylfaen" w:cs="Sylfaen"/>
      <w:sz w:val="18"/>
      <w:szCs w:val="18"/>
    </w:rPr>
  </w:style>
  <w:style w:type="character" w:styleId="FontStyle19">
    <w:name w:val="Font Style1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22">
    <w:name w:val="Font Style22"/>
    <w:basedOn w:val="Style14"/>
    <w:qFormat/>
    <w:rPr>
      <w:rFonts w:ascii="Sylfaen" w:hAnsi="Sylfaen" w:cs="Sylfaen"/>
      <w:b/>
      <w:bCs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16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lineRule="auto" w:line="216"/>
      <w:ind w:left="144" w:firstLine="288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04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spacing w:lineRule="exact" w:line="213"/>
      <w:ind w:firstLine="312"/>
      <w:jc w:val="both"/>
    </w:pPr>
    <w:rPr>
      <w:rFonts w:ascii="Segoe UI" w:hAnsi="Segoe UI" w:cs="Segoe UI"/>
      <w:sz w:val="24"/>
      <w:szCs w:val="24"/>
    </w:rPr>
  </w:style>
  <w:style w:type="paragraph" w:styleId="Style32">
    <w:name w:val="Style3"/>
    <w:basedOn w:val="Normal"/>
    <w:qFormat/>
    <w:pPr/>
    <w:rPr>
      <w:rFonts w:ascii="Segoe UI" w:hAnsi="Segoe UI" w:cs="Segoe UI"/>
      <w:sz w:val="24"/>
      <w:szCs w:val="24"/>
    </w:rPr>
  </w:style>
  <w:style w:type="paragraph" w:styleId="Style52">
    <w:name w:val="Style5"/>
    <w:basedOn w:val="Normal"/>
    <w:qFormat/>
    <w:pPr/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spacing w:lineRule="exact" w:line="259"/>
      <w:ind w:firstLine="283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spacing w:lineRule="exact" w:line="264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/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264"/>
      <w:ind w:firstLine="1037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spacing w:lineRule="exact" w:line="264"/>
      <w:ind w:firstLine="379"/>
      <w:jc w:val="both"/>
    </w:pPr>
    <w:rPr>
      <w:rFonts w:ascii="Arial" w:hAnsi="Arial" w:cs="Arial"/>
      <w:sz w:val="24"/>
      <w:szCs w:val="24"/>
    </w:rPr>
  </w:style>
  <w:style w:type="paragraph" w:styleId="Style16">
    <w:name w:val="Style1"/>
    <w:basedOn w:val="Normal"/>
    <w:qFormat/>
    <w:pPr>
      <w:spacing w:lineRule="exact" w:line="259"/>
      <w:ind w:firstLine="283"/>
      <w:jc w:val="both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spacing w:lineRule="exact" w:line="264"/>
      <w:ind w:firstLine="758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spacing w:lineRule="exact" w:line="262"/>
      <w:jc w:val="center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spacing w:lineRule="exact" w:line="264"/>
      <w:ind w:firstLine="288"/>
      <w:jc w:val="both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spacing w:lineRule="exact" w:line="264"/>
      <w:jc w:val="center"/>
    </w:pPr>
    <w:rPr>
      <w:rFonts w:ascii="Arial" w:hAnsi="Arial" w:cs="Arial"/>
      <w:sz w:val="24"/>
      <w:szCs w:val="24"/>
    </w:rPr>
  </w:style>
  <w:style w:type="paragraph" w:styleId="Style17">
    <w:name w:val="Style17"/>
    <w:basedOn w:val="Normal"/>
    <w:qFormat/>
    <w:pPr>
      <w:spacing w:lineRule="exact" w:line="264"/>
      <w:ind w:firstLine="302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spacing w:lineRule="exact" w:line="259"/>
      <w:ind w:firstLine="187"/>
    </w:pPr>
    <w:rPr>
      <w:rFonts w:ascii="Arial" w:hAnsi="Arial" w:cs="Arial"/>
      <w:sz w:val="24"/>
      <w:szCs w:val="24"/>
    </w:rPr>
  </w:style>
  <w:style w:type="paragraph" w:styleId="Style29">
    <w:name w:val="Style29"/>
    <w:basedOn w:val="Normal"/>
    <w:qFormat/>
    <w:pPr>
      <w:jc w:val="center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-internat4vid.narod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54:00Z</dcterms:created>
  <dc:creator>Oleg Koz</dc:creator>
  <dc:description/>
  <cp:keywords/>
  <dc:language>en-US</dc:language>
  <cp:lastModifiedBy>Admin</cp:lastModifiedBy>
  <cp:lastPrinted>2009-11-07T21:45:00Z</cp:lastPrinted>
  <dcterms:modified xsi:type="dcterms:W3CDTF">2010-06-17T15:56:00Z</dcterms:modified>
  <cp:revision>3</cp:revision>
  <dc:subject/>
  <dc:title/>
</cp:coreProperties>
</file>