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КСОУ ВО «школа-интернат </w:t>
      </w:r>
      <w:r>
        <w:rPr>
          <w:lang w:val="en-US"/>
        </w:rPr>
        <w:t>IV</w:t>
      </w:r>
      <w:r>
        <w:rPr/>
        <w:t xml:space="preserve"> вида г.Владимира  для слабовидящих детей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ценарий праздника «День смех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зработала и провела педагог-воспитатель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Зиновьева  Татьяна Рудольфов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Апрель 2012 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ладими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тимулирование творческой деятельности обучающихся как условие успешной коррекционной работы в шко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Создание праздничного настроения, позитивных эмоций, реализация творческих способностей де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Образовательны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владеть голосом, мимикой, жестами, телом для выражения чувств, эмоций, мировосприят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влечь воспитанников в самостоятельный процесс игры на сцен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тактильного восприятия через работу с предметами народного быта (использование их в качестве музыкальных инструментов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витие общей моторики через подвижную игру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ррекция и развитие словесно-логического мышления через произношение скороговоро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эмоциональной сферы через стимулирование, сотворчество педагогов и де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творческое воображение, речевой слух, память, образное мышлени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вать умение свободно ориентироваться в сценическом пространств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«актёрство» должно стать одним из способов снятия стресса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уважительные отношения между членами коллекти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спитывать художественный вкус и основы зрительской культуры.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Форма:</w:t>
      </w:r>
      <w:r>
        <w:rPr>
          <w:i/>
          <w:sz w:val="28"/>
          <w:szCs w:val="28"/>
        </w:rPr>
        <w:t xml:space="preserve"> коллективная, групповая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Тип: </w:t>
      </w:r>
      <w:r>
        <w:rPr>
          <w:i/>
          <w:sz w:val="28"/>
          <w:szCs w:val="28"/>
        </w:rPr>
        <w:t>нестандартный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Методы:</w:t>
      </w:r>
      <w:r>
        <w:rPr>
          <w:i/>
          <w:sz w:val="28"/>
          <w:szCs w:val="28"/>
        </w:rPr>
        <w:t xml:space="preserve"> словесный, наглядный, практический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i/>
          <w:sz w:val="28"/>
          <w:szCs w:val="28"/>
        </w:rPr>
        <w:t>звуковоспроизводящая и звукоусиливающая аппаратура, цифровая видеокамера, цифровой фотоаппарат, костюмы для выступлений, декорации, светоэффек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Литератур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Гераськина Н.Ю. Школьный праздник для всех.- Ростов-на-Дону: «Феникс», 2008; интернет-ресурсы; Такун Ф.И. Славянский базар. – М.: «Современная музыка», 2005; Русские народные песни. Песенник, Выпуск 4. Составитель Юрий Зацарный. М., «Советский композитор», 1982.</w:t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: дети в сопровождении взрослых рассаживаются в актовом зале, организатор объявляет об открытии праздничного мероприят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: сцена оформлена декорациями в деревенском стиле. Плетень, обвитый виноградной лозой, на нём сушатся горшочки, за плетнём подсолнухи, скамейки, покрытые половичками. Тумба, где находятся ударные инструменты покрыта накидкой с вышивкой старинного русского узора. В середине сцены, в глубине, стоит экран. Приглушается свет, включается весёлая музыка, и на экране появляется поздравительная картинка с праздником 1 апреля. На сцену выходят двое ведущих в нарядных костюмах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дущий.</w:t>
        <w:br/>
      </w:r>
      <w:r>
        <w:rPr>
          <w:sz w:val="28"/>
          <w:szCs w:val="28"/>
        </w:rPr>
        <w:t>Добрый день!</w:t>
        <w:br/>
      </w:r>
      <w:r>
        <w:rPr>
          <w:b/>
          <w:sz w:val="28"/>
          <w:szCs w:val="28"/>
        </w:rPr>
        <w:t>2.Ведущий.</w:t>
        <w:br/>
      </w:r>
      <w:r>
        <w:rPr>
          <w:sz w:val="28"/>
          <w:szCs w:val="28"/>
        </w:rPr>
        <w:t>Здравствуйте!</w:t>
        <w:br/>
      </w:r>
      <w:r>
        <w:rPr>
          <w:b/>
          <w:sz w:val="28"/>
          <w:szCs w:val="28"/>
        </w:rPr>
        <w:t>1.Ведущий.</w:t>
        <w:br/>
      </w:r>
      <w:r>
        <w:rPr>
          <w:sz w:val="28"/>
          <w:szCs w:val="28"/>
        </w:rPr>
        <w:t>Мы рады новой встрече и приветствуем всех вас на празднике юмора. Итак, с 1 апрел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едущий.</w:t>
      </w:r>
      <w:r>
        <w:rPr>
          <w:sz w:val="28"/>
          <w:szCs w:val="28"/>
        </w:rPr>
        <w:br/>
        <w:t>Как известно, этот день знаменит веселыми обманами и розыгрышами, беззаботными шутками и смехом. И сегодняшнее наше выступление мы постарались подготовить так, чтобы к концу праздника в зале не осталось ни одного хмурого лица. Надеемся, веселые конкурсы, задания, танцы и сценки помогут в решении всех пробле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1.Ведущий.</w:t>
        <w:br/>
      </w:r>
      <w:r>
        <w:rPr>
          <w:sz w:val="28"/>
          <w:szCs w:val="28"/>
        </w:rPr>
        <w:t>В России День смеха ввел Петр I. Петру казалось, что по утрам, да и не только по утрам, многие из его современников выглядят какими-то угрюмыми, не умеющими между собой складно разговаривать, шутить, не обижаться на шутки. День смеха, решил Петр I, — самое подходящее лекарство от этой неумелости. И вот в этот первый праздник юмора все начали смеяться А задорнее и громче всех смеются  в далекой деревне, которая находится где-то на необъятных просторах нашей матушки России. И название её – Ольхов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, в зале гаснет свет, закрываются шторы и  на белом экране появляется сказочная деревня под названием «Ольховка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едующий слайд – рисунок, на котором изображен камен на распутье трех дорог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а право по деревне пойдешь поэта найдешь, налево пойдешь – танцора найдешь, прямо пойдешь - сплошные таланты – певцы,  да музыканты. А вода в Ольховке такая волшебная, наполни её обыкновенные бутылки и польется из них веселая шуточная мелодия. Сегодня на наш праздник смеха, приехали артисты из этой удивительной деревни, чтобы себя показать и на нас посмотре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экране появляется рисунок   вокзала, наверху рисунка надпись «транзит «Ольховка -Владимир»»  и зрители слышат звук приближающегося поезда.</w:t>
      </w:r>
    </w:p>
    <w:p>
      <w:pPr>
        <w:pStyle w:val="Normal"/>
        <w:jc w:val="both"/>
        <w:rPr>
          <w:i/>
          <w:i/>
          <w:color w:val="339966"/>
          <w:sz w:val="28"/>
          <w:szCs w:val="28"/>
        </w:rPr>
      </w:pPr>
      <w:r>
        <w:rPr>
          <w:i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дущ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стречайте! Ансамбль – «Ольховские звезды». Соло на бутылофоне исполняет единственная и неповторимая Татьяна Рожкова. Впервые на сцене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Тем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ансамбль в народных костюмах.  Ребята исполняют песню «В деревне то было, в Ольховке».  В качестве музыкальных инструментов ребята используют стеклянные бутылки наполненные водой под гамму, чайники, деревянные ложки, бубенцы. Одновременно идет инсценировка пес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ие лица: Парашка, Андреяшка, Батька из Ольховк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едущ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анцуй деревня!» </w:t>
      </w:r>
      <w:r>
        <w:rPr>
          <w:i/>
          <w:sz w:val="28"/>
          <w:szCs w:val="28"/>
        </w:rPr>
        <w:t>Исполнение русских народных танцев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ак я провела недельку в Ольховке»  </w:t>
      </w:r>
      <w:r>
        <w:rPr>
          <w:i/>
          <w:sz w:val="28"/>
          <w:szCs w:val="28"/>
        </w:rPr>
        <w:t>Исполнение песни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дущий.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А сейчас вас ждет еще один сюрприз...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цену выходит «Доморощенный кутюрье» и хлопает по плечу ведущему. Ведущий недоуменно оборачивается,  и делает вид,  что не замечает Кутюрь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едущий.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А сейчас вас ждет еще один сюрприз...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утюрье» Опять хлопает по плечу ведущему, тот опять  его не замеча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едущий.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А сейчас вас ждет еще один ..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тюрье выскакивает вперед и кричит со сцены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юрье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.. Сюрприз!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«Батька» из Ольховки , подходит к «Кутюрье»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ька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Дааааа.... У нас в Ольховке живут не только певцы и музыканты, но и «доморощенные Юдашкины»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юрье, отталкивая «Батьку»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ближается весенне –летний  сезон. В чем же встретит его молодежь вашей школы? Приглашаю  вас на демонстрацию моих новых моделей из коллекции...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ька, уходя со сцены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уть»..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ет музыка 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тюрье 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-Шик!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-Блеск!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-Новое направление в моде! Вашему вниманию, предлагается модель юбки «Похудейка». 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 сцену выходит модель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тюрье, обвязывая вокруг пояса модели пластмассовые бутылки в которых налито чуть-чуть воды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Девиз этой модели «Просто добавь воды» . Полтора литра в бутылку, три дня носки, минус шесть килограмм.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, пошатнувшись от «тяжести» юбки, жалобным голосом: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>Люди не разбрасывайте бутылки,  где попало, а то некоторые из них создают одежду,  которая калечит людей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, пошатываясь и спотыкаясь, уходит со сцены.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юрье</w:t>
      </w:r>
    </w:p>
    <w:p>
      <w:pPr>
        <w:pStyle w:val="Style15"/>
        <w:shd w:fill="FFFFFF" w:val="clear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еред вами легкое, элегантное платье для летних пеших или конных прогулок. Оно не сковывает движений, удобно в употреблении. Обратите внимание на оригинальные застежки. Модель недорога и доступна каждому, кто способен дотянуться до бельевой веревки соседнего балкона. 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евушке простыня, которая по бокам и на плечах закреплена прищепками.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юрье</w:t>
      </w:r>
    </w:p>
    <w:p>
      <w:pPr>
        <w:pStyle w:val="Style15"/>
        <w:shd w:fill="FFFFFF" w:val="clear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ая молодежь долго ждала появления новой модели головного убора для подростков. Универсальность и практичность этой модели очевидна: не промокает, не пропускает пыли и сигаретного дыма, а также может быть использована в летнее время для зашиты от комаров, дождя и палящих лучей солнца. Недорого, сухо, комфортно. Желающие могут приобрести такие модели на меху или с начесом. 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ль ходит в противогазе.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останавливается 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ведущий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Ведущий </w:t>
      </w:r>
    </w:p>
    <w:p>
      <w:pPr>
        <w:pStyle w:val="Style15"/>
        <w:shd w:fill="FFFFFF" w:val="clear"/>
        <w:spacing w:lineRule="auto" w:line="360" w:before="75" w:after="75"/>
        <w:rPr>
          <w:sz w:val="28"/>
          <w:szCs w:val="28"/>
        </w:rPr>
      </w:pPr>
      <w:r>
        <w:rPr>
          <w:sz w:val="28"/>
          <w:szCs w:val="28"/>
        </w:rPr>
        <w:t xml:space="preserve">Ну что-ж гости из далекой Ольховки себя показали </w:t>
      </w:r>
    </w:p>
    <w:p>
      <w:pPr>
        <w:pStyle w:val="Style15"/>
        <w:shd w:fill="FFFFFF" w:val="clear"/>
        <w:spacing w:lineRule="auto" w:line="360"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тюрье кланяется и уходит со сцены</w:t>
      </w:r>
    </w:p>
    <w:p>
      <w:pPr>
        <w:pStyle w:val="Style15"/>
        <w:shd w:fill="FFFFFF" w:val="clear"/>
        <w:spacing w:lineRule="auto" w:line="360"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Ведущий </w:t>
      </w:r>
    </w:p>
    <w:p>
      <w:pPr>
        <w:pStyle w:val="Style15"/>
        <w:shd w:fill="FFFFFF" w:val="clear"/>
        <w:spacing w:lineRule="auto" w:line="360"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>а теперь хотят и на нас посмотреть. Есть ли в нашей школе таланты, может мы ли шутить и прикалываться. Мы уверены, что у всех поднялось настроение! Так и должно быть. Ведь сегодня 1 апреля — никому не верь! Но это не дает вам повода сомневаться в том, что сегодня и в нашей программе веселые конкурсы, задания. Они помогут нам выявить самого веселого человека нашего праздника,  а самого главного «приколиста» ждет приз.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rStyle w:val="Appleconvertedspace"/>
          <w:i/>
          <w:sz w:val="28"/>
          <w:szCs w:val="28"/>
        </w:rPr>
        <w:t> </w:t>
      </w:r>
      <w:r>
        <w:rPr>
          <w:rStyle w:val="Appleconvertedspace"/>
          <w:sz w:val="28"/>
          <w:szCs w:val="28"/>
        </w:rPr>
        <w:t>А проводит конкурсы будет наша Татьяна Рудольфовна.</w:t>
      </w:r>
    </w:p>
    <w:p>
      <w:pPr>
        <w:pStyle w:val="Style15"/>
        <w:shd w:fill="FFFFFF" w:val="clear"/>
        <w:spacing w:before="75" w:after="75"/>
        <w:rPr>
          <w:rStyle w:val="Appleconvertedspace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rPr/>
      </w:pPr>
      <w:r>
        <w:rPr>
          <w:rStyle w:val="Appleconvertedspace"/>
          <w:i/>
          <w:sz w:val="28"/>
          <w:szCs w:val="28"/>
        </w:rPr>
        <w:t>На сцену выходит воспитатель и проводит конкурсы.</w:t>
      </w:r>
    </w:p>
    <w:p>
      <w:pPr>
        <w:pStyle w:val="Style15"/>
        <w:shd w:fill="FFFFFF" w:val="clear"/>
        <w:spacing w:before="75" w:after="75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75" w:after="75"/>
        <w:rPr/>
      </w:pPr>
      <w:r>
        <w:rPr>
          <w:rStyle w:val="Emphasis"/>
          <w:b/>
          <w:bCs/>
          <w:sz w:val="28"/>
          <w:szCs w:val="28"/>
        </w:rPr>
        <w:t>Конкурс «Веревочка»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sz w:val="28"/>
          <w:szCs w:val="28"/>
        </w:rPr>
        <w:br/>
        <w:t>Каждой команде дается веревка. По сигналу каждая команда как можно быстрее должна протянуть ее через свою одежду (рукава).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75" w:after="75"/>
        <w:rPr/>
      </w:pPr>
      <w:r>
        <w:rPr>
          <w:rStyle w:val="Emphasis"/>
          <w:b/>
          <w:bCs/>
          <w:sz w:val="28"/>
          <w:szCs w:val="28"/>
        </w:rPr>
        <w:t>Конкурс «Ощущай и считай»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75" w:after="75"/>
        <w:jc w:val="both"/>
        <w:rPr/>
      </w:pPr>
      <w:r>
        <w:rPr>
          <w:sz w:val="28"/>
          <w:szCs w:val="28"/>
        </w:rPr>
        <w:br/>
        <w:t>Вызываются по три человека от каждой команды. Для каждого игрока стоят стулья. Игрокам завязывают глаза. На стулья кладут пакет с грецкими орехами.  Игроки без помощи рук должны сесть на стул и посчитать, сколько орех в пакетике.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танца</w:t>
      </w:r>
    </w:p>
    <w:p>
      <w:pPr>
        <w:pStyle w:val="Style15"/>
        <w:shd w:fill="FFFFFF" w:val="clear"/>
        <w:spacing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75" w:after="75"/>
        <w:rPr/>
      </w:pPr>
      <w:r>
        <w:rPr>
          <w:rStyle w:val="Emphasis"/>
          <w:b/>
          <w:bCs/>
          <w:sz w:val="28"/>
          <w:szCs w:val="28"/>
        </w:rPr>
        <w:t>Конкурс скороговорок.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Шла Саша по шоссе и сосала сушку.</w:t>
        <w:br/>
        <w:t>Карл у Клары украл кораллы, а Клара у Карла украла кларнет.</w:t>
        <w:br/>
        <w:t>Корабли лавировали, лавировали, да не вылавировали.</w:t>
        <w:br/>
        <w:t>Рапортовал, да недорапортовал, а стал дорапортовывать — зарапортовался.</w:t>
      </w:r>
    </w:p>
    <w:p>
      <w:pPr>
        <w:pStyle w:val="Style15"/>
        <w:shd w:fill="FFFFFF" w:val="clear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75" w:after="75"/>
        <w:rPr/>
      </w:pPr>
      <w:r>
        <w:rPr>
          <w:rStyle w:val="Emphasis"/>
          <w:b/>
          <w:bCs/>
          <w:sz w:val="28"/>
          <w:szCs w:val="28"/>
        </w:rPr>
        <w:t>Конкурс «Исполнить танец»</w:t>
      </w:r>
    </w:p>
    <w:p>
      <w:pPr>
        <w:pStyle w:val="Style15"/>
        <w:shd w:fill="FFFFFF" w:val="clear"/>
        <w:spacing w:before="75" w:after="75"/>
        <w:rPr/>
      </w:pP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>Под «рэп» со словами:</w:t>
        <w:br/>
        <w:t>В бане веники мочены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ретена не толчены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мочала не сушеные</w:t>
      </w:r>
    </w:p>
    <w:p>
      <w:pPr>
        <w:pStyle w:val="Style15"/>
        <w:shd w:fill="FFFFFF" w:val="clear"/>
        <w:spacing w:before="75" w:after="75"/>
        <w:rPr/>
      </w:pPr>
      <w:r>
        <w:rPr>
          <w:sz w:val="28"/>
          <w:szCs w:val="28"/>
        </w:rPr>
        <w:t>Пироги не испеченные</w:t>
        <w:br/>
        <w:t>Барыня, барын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арыня- сударыня!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>А сейчас частушки, исполняют три подружки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у выходит исполнители частушек.</w:t>
      </w:r>
    </w:p>
    <w:p>
      <w:pPr>
        <w:pStyle w:val="Style15"/>
        <w:shd w:fill="FFFFFF" w:val="clear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зрители выбирают главного приколиста.</w:t>
      </w:r>
    </w:p>
    <w:p>
      <w:pPr>
        <w:pStyle w:val="Style15"/>
        <w:shd w:fill="FFFFFF" w:val="clear"/>
        <w:spacing w:before="75" w:after="7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hd w:fill="FFFFFF" w:val="clear"/>
        <w:spacing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Style15"/>
        <w:shd w:fill="FFFFFF" w:val="clear"/>
        <w:spacing w:before="75" w:after="75"/>
        <w:rPr>
          <w:sz w:val="28"/>
          <w:szCs w:val="28"/>
        </w:rPr>
      </w:pPr>
      <w:r>
        <w:rPr>
          <w:sz w:val="28"/>
          <w:szCs w:val="28"/>
        </w:rPr>
        <w:t xml:space="preserve">Вы показали свои таланты , как можете петь , танцевать, шутить и играть и нашим главным «приколистом»  стали все ребята , которые участвовали в нашем празднике </w:t>
      </w:r>
    </w:p>
    <w:p>
      <w:pPr>
        <w:pStyle w:val="Style15"/>
        <w:shd w:fill="FFFFFF" w:val="clear"/>
        <w:spacing w:before="75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и подошел к концу наш сегодняшний праздник. Мы с вами прощаемся, но вы не забывайте улыбаться. Смейтесь, шутите каждый день.</w:t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сцену выходят все участники и поют песн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улыбка, без сомненья,</w:t>
        <w:br/>
        <w:t>Вдруг коснется ваших глаз.</w:t>
        <w:br/>
        <w:t>И хорошее настроение</w:t>
        <w:br/>
        <w:t>Не покинет больше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клон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проведённого творческого мероприятия и обсуждения него с детьми было отмечено следующе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личная эмоциональная атмосфера выступающих и зал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ёткость в исполнении номеров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активное вовлечение детей и зала в конкурсы (2-10 классы);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родуманное чередование различных видов работы: песни, танцы, аншлаг, состязательность, сочетание индивидуальной работы с фронтально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увство «локтя» друг друга, ответственность за себя и друга, сопереживание, коллективизм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После обсуждения было чаепитие, всем участникам концерта были вручены подарк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ab/>
        <w:t xml:space="preserve">Внеклассное мероприятие является стимулом духовного и интеллектуального развития личн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4:00Z</dcterms:created>
  <dc:creator>Admin</dc:creator>
  <dc:description/>
  <cp:keywords/>
  <dc:language>en-US</dc:language>
  <cp:lastModifiedBy>User</cp:lastModifiedBy>
  <cp:lastPrinted>2012-04-26T16:24:00Z</cp:lastPrinted>
  <dcterms:modified xsi:type="dcterms:W3CDTF">2012-09-12T21:26:00Z</dcterms:modified>
  <cp:revision>4</cp:revision>
  <dc:subject/>
  <dc:title/>
</cp:coreProperties>
</file>